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. Теплоснабж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4.1.1 Общая информация об организации </w:t>
      </w:r>
      <w:hyperlink w:anchor="P5065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948"/>
        <w:gridCol w:w="4995"/>
        <w:gridCol w:w="6663"/>
      </w:tblGrid>
      <w:tr>
        <w:trPr/>
        <w:tc>
          <w:tcPr>
            <w:tcW w:w="8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формы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араметров форм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ъект Российской Федерации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жегородская обл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субъекта Российской Федерац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о регулируемой организации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ирменное наименование юридического лиц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«Лысковокоммунсервис»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рменное наименование юридического лица указывается согласно уставу регулируемой организации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дентификационный номер налогоплательщика (ИНН)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200032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идентификационный номер налогоплательщика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д причины постановки на учет (КПП)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20100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код причины постановки на учет (при наличии)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новной государственный регистрационный номер (ОГРН)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520649915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основной государственный регистрационный номер юридического лица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та присвоения ОГРН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.12.20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 ОГРН указывается в виде "ДД.ММ.ГГГГ"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именование органа, принявшего решение о регистрации, в соответствии со свидетельством о государственной регистрации в качестве юридического лиц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ФНС №10 по Нижегородской обл.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ведения о присвоении статуса единой теплоснабжающей организации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ация в </w:t>
            </w:r>
            <w:hyperlink w:anchor="P495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роках 2.7.1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w:anchor="P496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2.7.4</w:t>
              </w:r>
            </w:hyperlink>
            <w:r>
              <w:rPr>
                <w:rFonts w:cs="Times New Roman" w:ascii="Times New Roman" w:hAnsi="Times New Roman"/>
              </w:rPr>
              <w:t xml:space="preserve"> указывается только едиными теплоснабжающими организациями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0" w:name="P4951"/>
            <w:bookmarkEnd w:id="0"/>
            <w:r>
              <w:rPr>
                <w:rFonts w:cs="Times New Roman" w:ascii="Times New Roman" w:hAnsi="Times New Roman"/>
              </w:rPr>
              <w:t>2.7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именование органа, присвоившего статус единой теплоснабжающей организации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та присвоения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своения статуса единой теплоснабжающей организации указывается в виде "ДД.ММ.ГГГГ"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омер решения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1" w:name="P4963"/>
            <w:bookmarkEnd w:id="1"/>
            <w:r>
              <w:rPr>
                <w:rFonts w:cs="Times New Roman" w:ascii="Times New Roman" w:hAnsi="Times New Roman"/>
              </w:rPr>
              <w:t>2.7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ницы зоны (зон) деятельности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описание зоны (зон) деятельности единой теплоснабжающей организации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должностного лица, ответственного за размещение данных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амилия, имя и отчество должностного лиц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амилия должностного лиц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фонов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фамилия должностного лица регулируемой организации, ответственного за размещение данных, в соответствии с паспортными данными физического лица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мя должностного лиц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енти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имя должностного лица регулируемой организации, ответственного за размещение данных, в соответствии с паспортными данными физического лица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чество должностного лица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на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отчество должностного лица регулируемой организации, ответственного за размещение данных, в соответствии с паспортными данными физического лица (при наличии)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жность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ПЭО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тактный телефон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149512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рес электронной почты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aolks@yandex.ru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 и отчество руководителя регулируемой организации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амилия руководителя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манов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фамилия руководителя регулируемой организации в соответствии с паспортными данными физического лица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мя руководителя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имя руководителя регулируемой организации в соответствии с паспортными данными физического лица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чество руководителя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ич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отчество руководителя регулируемой организации в соответствии с паспортными данными физического лица (при наличии)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 органов управления регулируемой организации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210, Нижегородская обл., г.Лысково, ул.Мичурина 59/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субъекта Российской Федерации, муниципального района, города, иного населенного пункта, улицы, номер дома, при необходимости указывается корпус, строение, литера или дополнительная территор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казываются согласно наименованиям адресных объектов в ФИАС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местонахождения органов управления регулируемой организации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210, Нижегородская обл., г.Лысково, ул.Мичурина 59/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субъекта Российской Федерации, муниципального района, города, иного населенного пункта, улицы, номер дома, при необходимости указывается корпус, строение, литера или дополнительная территор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нные указываются согласно наименованиям адресных объектов в ФИАС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ые телефоны регулируемой организации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тактный телефон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31495392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омер контактного телефона регулируемой организации.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нескольких номеров телефонов, информация по каждому из них указывается в отдельной строке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ициальный сайт регулируемой организации в сети "Интернет"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ww.oaolks.narod.ru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адрес официального сайта регулируемой организации в сети "Интернет". В случае отсутствия официального сайта регулируемой организации в сети "Интернет" указывается "Отсутствует"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регулируемой организации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aolks@yandex.ru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жим работы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жим работы регулируемой организации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-пятниц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8-00 </w:t>
            </w:r>
            <w:r>
              <w:rPr>
                <w:rFonts w:cs="Times New Roman" w:ascii="Times New Roman" w:hAnsi="Times New Roman"/>
              </w:rPr>
              <w:t xml:space="preserve">до </w:t>
            </w:r>
            <w:r>
              <w:rPr>
                <w:rFonts w:cs="Times New Roman" w:ascii="Times New Roman" w:hAnsi="Times New Roman"/>
                <w:lang w:val="en-US"/>
              </w:rPr>
              <w:t>17-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суббота воскресень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режим работы регулируемой организации. В случае наличия нескольких режимов работы регулируемой организации, информация по каждому из них указывается в отдельной строке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жим работы абонентских отделов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режим работы абонентских отделов регулируемой организации. В случае наличия нескольких абонентских отделов и (или) режимов работы абонентских отделов, информация по каждому из них указывается в отдельной строке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жим работы сбытовых подразделений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едельник-пятница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8-00 </w:t>
            </w:r>
            <w:r>
              <w:rPr>
                <w:rFonts w:cs="Times New Roman" w:ascii="Times New Roman" w:hAnsi="Times New Roman"/>
              </w:rPr>
              <w:t xml:space="preserve">до </w:t>
            </w:r>
            <w:r>
              <w:rPr>
                <w:rFonts w:cs="Times New Roman" w:ascii="Times New Roman" w:hAnsi="Times New Roman"/>
                <w:lang w:val="en-US"/>
              </w:rPr>
              <w:t>17-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ной суббота воскресенье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режим работы сбытовых подразделений регулируемой организации. В случае наличия нескольких сбытовых подразделений и (или) режимов работы сбытовых подразделений, информация по каждому из них указывается в отдельной строке.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4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ежим работы диспетчерских служб</w:t>
            </w:r>
          </w:p>
        </w:tc>
        <w:tc>
          <w:tcPr>
            <w:tcW w:w="4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суточно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режим работы диспетчерских служб регулируемой организации. В случае наличия нескольких диспетчерских служб и (или) режимов работы диспетчерских служб, информация по каждому из них указывается в отдельной строке.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дополнительных режимов работы регулируемой организации (подразделений регулируемой организации) информация по каждому из них указывается в отдельной строке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5065"/>
      <w:bookmarkEnd w:id="2"/>
      <w:r>
        <w:rPr>
          <w:rFonts w:cs="Times New Roman" w:ascii="Times New Roman" w:hAnsi="Times New Roman"/>
        </w:rPr>
        <w:t xml:space="preserve">&lt;1&gt; В случае если регулируемая организация, а также единая теплоснабжающая организация, теплоснабжающая организация и теплосетевая организация в ценовых зонах теплоснабжения осуществляют несколько видов деятельности в сфере теплоснабжения, информация о которых подлежит раскрытию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FF"/>
          </w:rPr>
          <w:t>Стандартами</w:t>
        </w:r>
      </w:hyperlink>
      <w:r>
        <w:rPr>
          <w:rFonts w:cs="Times New Roman" w:ascii="Times New Roman" w:hAnsi="Times New Roman"/>
        </w:rPr>
        <w:t xml:space="preserve"> раскрытия информации теплоснабжающими организациями, теплосетевыми организациями и органами регулирования, утвержденными постановлением Правительства Российской Федерации от 05.07.2013 N 570 "О стандартах раскрытия информации теплоснабжающими организациями, теплосетевыми организациями и органами регулирования" (Собрание законодательства Российской Федерации, 2013, N 28, ст. 3835; 2016, N 36, ст. 5421; 2017, N 37, ст. 5521; 2018, N 15 (Часть V), ст. 2156; N 30, ст. 4726), информация по каждому виду деятельности раскрывается отдельно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регулируемыми организациями, а также едиными теплоснабжающими организациями, теплоснабжающими организациями и теплосетевыми организациями в ценовых зонах теплоснабжения оказываются услуги по теплоснабжению по нескольким технологически не связанным между собой системам теплоснабжения, и если в отношении указанных систем устанавливаются различные тарифы в сфере теплоснабжения, то информация раскрывается отдельно по каждой системе теплоснаб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4.1.2 Общая информация об объектах теплоснабжения организац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78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077"/>
        <w:gridCol w:w="907"/>
        <w:gridCol w:w="992"/>
        <w:gridCol w:w="992"/>
        <w:gridCol w:w="851"/>
        <w:gridCol w:w="992"/>
        <w:gridCol w:w="737"/>
        <w:gridCol w:w="1077"/>
        <w:gridCol w:w="850"/>
        <w:gridCol w:w="964"/>
        <w:gridCol w:w="794"/>
        <w:gridCol w:w="1077"/>
        <w:gridCol w:w="850"/>
        <w:gridCol w:w="3175"/>
      </w:tblGrid>
      <w:tr>
        <w:trPr/>
        <w:tc>
          <w:tcPr>
            <w:tcW w:w="1261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формы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араметров формы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истемы теплоснабжения</w:t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егулируемой деятель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магистральных сетей (в однотрубном исчислении), к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 разводящих сетей (в однотрубном исчислении), км.</w:t>
            </w:r>
          </w:p>
        </w:tc>
        <w:tc>
          <w:tcPr>
            <w:tcW w:w="3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3" w:name="P5079"/>
            <w:bookmarkEnd w:id="3"/>
            <w:r>
              <w:rPr>
                <w:rFonts w:cs="Times New Roman" w:ascii="Times New Roman" w:hAnsi="Times New Roman"/>
              </w:rPr>
              <w:t>Теплоэлектростанции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4" w:name="P5080"/>
            <w:bookmarkEnd w:id="4"/>
            <w:r>
              <w:rPr>
                <w:rFonts w:cs="Times New Roman" w:ascii="Times New Roman" w:hAnsi="Times New Roman"/>
              </w:rPr>
              <w:t>Тепловые станции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5" w:name="P5081"/>
            <w:bookmarkEnd w:id="5"/>
            <w:r>
              <w:rPr>
                <w:rFonts w:cs="Times New Roman" w:ascii="Times New Roman" w:hAnsi="Times New Roman"/>
              </w:rPr>
              <w:t>Котельны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центральных тепловых пунктов, шт.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еплоэлектростанций, 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ая электрическая мощ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6" w:name="P5085"/>
            <w:bookmarkEnd w:id="6"/>
            <w:r>
              <w:rPr>
                <w:rFonts w:cs="Times New Roman" w:ascii="Times New Roman" w:hAnsi="Times New Roman"/>
              </w:rPr>
              <w:t>Единицы измер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ая тепловая мощность, Гкал/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епловых станций, шт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ая тепловая мощность, Гкал/ч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отельных, шт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ая тепловая мощность, Гкал/ч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теплоснабжение г.Лысково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снабж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4.1.3 Информация об отсутствии сети "Интернет" </w:t>
      </w:r>
      <w:hyperlink w:anchor="P5135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794"/>
        <w:gridCol w:w="454"/>
        <w:gridCol w:w="850"/>
        <w:gridCol w:w="964"/>
        <w:gridCol w:w="850"/>
        <w:gridCol w:w="907"/>
        <w:gridCol w:w="3798"/>
      </w:tblGrid>
      <w:tr>
        <w:trPr/>
        <w:tc>
          <w:tcPr>
            <w:tcW w:w="5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формы</w:t>
            </w:r>
          </w:p>
        </w:tc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араметров форм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район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ние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КТМО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7" w:name="P5121"/>
            <w:bookmarkEnd w:id="7"/>
            <w:r>
              <w:rPr>
                <w:rFonts w:cs="Times New Roman" w:ascii="Times New Roman" w:hAnsi="Times New Roman"/>
              </w:rPr>
              <w:t>Отсутствует доступ к сети "Интернет"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8" w:name="P5122"/>
            <w:bookmarkEnd w:id="8"/>
            <w:r>
              <w:rPr>
                <w:rFonts w:cs="Times New Roman" w:ascii="Times New Roman" w:hAnsi="Times New Roman"/>
              </w:rPr>
              <w:t>Ссылка на документ</w:t>
            </w:r>
          </w:p>
        </w:tc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bookmarkStart w:id="9" w:name="P5135"/>
      <w:bookmarkEnd w:id="9"/>
      <w:r>
        <w:rPr>
          <w:rFonts w:cs="Times New Roman" w:ascii="Times New Roman" w:hAnsi="Times New Roman"/>
        </w:rPr>
        <w:t>&lt;1&gt; Указывается информация по муниципальным районам и муниципальным образованиям, на территории которых регулируемая организация осуществляет регулируемый вид деятельности в сфере теплоснаб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4.2.1 Информация о величинах тарифов на тепловую энергию, поддержанию резервной тепловой мощности </w:t>
      </w:r>
      <w:hyperlink w:anchor="P5224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66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61"/>
        <w:gridCol w:w="1644"/>
        <w:gridCol w:w="1134"/>
        <w:gridCol w:w="1077"/>
        <w:gridCol w:w="1134"/>
        <w:gridCol w:w="1077"/>
        <w:gridCol w:w="567"/>
        <w:gridCol w:w="737"/>
        <w:gridCol w:w="5932"/>
      </w:tblGrid>
      <w:tr>
        <w:trPr/>
        <w:tc>
          <w:tcPr>
            <w:tcW w:w="87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формы</w:t>
            </w:r>
          </w:p>
        </w:tc>
        <w:tc>
          <w:tcPr>
            <w:tcW w:w="5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араметров формы</w:t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10" w:name="P5144"/>
            <w:bookmarkEnd w:id="10"/>
            <w:r>
              <w:rPr>
                <w:rFonts w:cs="Times New Roman" w:ascii="Times New Roman" w:hAnsi="Times New Roman"/>
              </w:rPr>
              <w:t>Параметр дифференциации тарифа</w:t>
            </w:r>
          </w:p>
        </w:tc>
        <w:tc>
          <w:tcPr>
            <w:tcW w:w="57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действия тарифа</w:t>
            </w:r>
          </w:p>
        </w:tc>
        <w:tc>
          <w:tcPr>
            <w:tcW w:w="5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11" w:name="P5146"/>
            <w:bookmarkEnd w:id="11"/>
            <w:r>
              <w:rPr>
                <w:rFonts w:cs="Times New Roman" w:ascii="Times New Roman" w:hAnsi="Times New Roman"/>
              </w:rPr>
              <w:t>Одноставочный тариф, руб./Гкал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за содержание тепловой мощности, тыс. руб./Гкал/ч/мес.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12" w:name="P5148"/>
            <w:bookmarkEnd w:id="12"/>
            <w:r>
              <w:rPr>
                <w:rFonts w:cs="Times New Roman" w:ascii="Times New Roman" w:hAnsi="Times New Roman"/>
              </w:rPr>
              <w:t>Двухставочный тариф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действия</w:t>
            </w:r>
          </w:p>
        </w:tc>
        <w:tc>
          <w:tcPr>
            <w:tcW w:w="5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за тепловую энергию, руб./Гка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13" w:name="P5151"/>
            <w:bookmarkEnd w:id="13"/>
            <w:r>
              <w:rPr>
                <w:rFonts w:cs="Times New Roman" w:ascii="Times New Roman" w:hAnsi="Times New Roman"/>
              </w:rPr>
              <w:t>ставка за содержание тепловой мощности, тыс. руб./Гкал/ч/м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14" w:name="P5153"/>
            <w:bookmarkEnd w:id="14"/>
            <w:r>
              <w:rPr>
                <w:rFonts w:cs="Times New Roman" w:ascii="Times New Roman" w:hAnsi="Times New Roman"/>
              </w:rPr>
              <w:t>дата окончания</w:t>
            </w:r>
          </w:p>
        </w:tc>
        <w:tc>
          <w:tcPr>
            <w:tcW w:w="5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арифа</w:t>
            </w:r>
          </w:p>
        </w:tc>
        <w:tc>
          <w:tcPr>
            <w:tcW w:w="57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иф на тепловую энергию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18 по 30.06.2018 г. – 1612,34 руб/гкал без НДС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7.2018 по 31.12.2018 г. – 1660,71 руб/гкал без НДС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тарифа в случае утверждения нескольких тарифов.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нескольких тарифов информация по ним указывается в отдельных строках.</w:t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действия тарифа</w:t>
            </w:r>
          </w:p>
        </w:tc>
        <w:tc>
          <w:tcPr>
            <w:tcW w:w="57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Лысково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территории действия тарифа при наличии дифференциации тарифа по территориальному признаку.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территориальному признаку информация по ним указывается в отдельных строках.</w:t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истемы теплоснабжения</w:t>
            </w:r>
          </w:p>
        </w:tc>
        <w:tc>
          <w:tcPr>
            <w:tcW w:w="57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теплоснабжение г.Лысково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системы теплоснабжения при наличии дифференциации тарифа по системам теплоснабжения.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системам теплоснабжения информация по ним указывается в отдельных строках.</w:t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вой энергии</w:t>
            </w:r>
          </w:p>
        </w:tc>
        <w:tc>
          <w:tcPr>
            <w:tcW w:w="57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1  г.Лысково, ул.Семенычева д.4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ельная №2 г.Лысково, пер.Кадушина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3 г.Лысково, ул.Комсомольская д.8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4 г.Лысково, ул.Мичурина 104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6 г.Лысково, ул.Мичурина 24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9 г.Лысково, ул.Крылов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10 г.Лысково, ул.Нестерова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источника тепловой энергии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источникам тепловой энергии информация по ним указывается в отдельных строках.</w:t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подключения теплопотребляющей установки к коллектору источника тепловой энергии</w:t>
            </w:r>
          </w:p>
        </w:tc>
        <w:tc>
          <w:tcPr>
            <w:tcW w:w="57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тепловой сети без дополнительного преобразования на тепловых пунктах, эксплуатируемых теплоснабжающей организацией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схема подключения теплопотребляющей установки к коллектору источника тепловой энергии только для тарифов на тепловую энергию и за услуги по поддержанию резервной мощности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выбирается из перечня: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з дифференциации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 коллектору источника тепловой энергии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 тепловой сети без дополнительного преобразования на тепловых пунктах, эксплуатируемых теплоснабжающей организацией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 тепловой сети после тепловых пунктов (на тепловых пунктах), эксплуатируемых теплоснабжающей организацией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схемам подключения теплопотребляющей установки к коллектору источника тепловой энергии информация по ним указывается в отдельных строках.</w:t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потребителей</w:t>
            </w:r>
          </w:p>
        </w:tc>
        <w:tc>
          <w:tcPr>
            <w:tcW w:w="572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з дифференциации.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ные организации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группа потребителей при наличии дифференциации тарифа по группам потребителей.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выбирается из перечня: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и-перепродавцы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ные организации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з дифференциации.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2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группам потребителей информация по ним указывается в отдельных строках.</w:t>
            </w:r>
          </w:p>
        </w:tc>
      </w:tr>
      <w:tr>
        <w:trPr/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носитель- В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612,34 руб/гкал без НДС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по г. – 1660,71 руб/гкал без НДС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01.01.2018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18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18 г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5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hyperlink w:anchor="P514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Параметр дифференциации тарифов" указывается вид теплоносител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выбирается из перечня: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а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р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борный пар, 1.2 - 2.5 кг/см2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борный пар, 2.5 - 7 кг/см2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борный пар, 7 - 13 кг/см2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борный пар, &gt; 13 кг/см2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трый и редуцированный пар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ячая вода в системе централизованного теплоснабжения на отопление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ячая вода в системе централизованного теплоснабжения на горячее водоснабжение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ее.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 утверждении двухставочного тарифа </w:t>
            </w:r>
            <w:hyperlink w:anchor="P514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а</w:t>
              </w:r>
            </w:hyperlink>
            <w:r>
              <w:rPr>
                <w:rFonts w:cs="Times New Roman" w:ascii="Times New Roman" w:hAnsi="Times New Roman"/>
              </w:rPr>
              <w:t xml:space="preserve"> "Одноставочный тариф" не заполняется.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 утверждении одноставочного тарифа колонки в </w:t>
            </w:r>
            <w:hyperlink w:anchor="P514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блоке</w:t>
              </w:r>
            </w:hyperlink>
            <w:r>
              <w:rPr>
                <w:rFonts w:cs="Times New Roman" w:ascii="Times New Roman" w:hAnsi="Times New Roman"/>
              </w:rPr>
              <w:t xml:space="preserve"> "Двухставочный тариф" не заполняются.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ы начала и окончания действия тарифов указываются в виде "ДД.ММ.ГГГГ".</w:t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bookmarkStart w:id="15" w:name="P5224"/>
      <w:bookmarkEnd w:id="15"/>
      <w:r>
        <w:rPr>
          <w:rFonts w:cs="Times New Roman" w:ascii="Times New Roman" w:hAnsi="Times New Roman"/>
        </w:rPr>
        <w:t>&lt;1&gt; Для каждого вида тарифа в сфере теплоснабжения форма заполняется отдельно. При размещении информации по данной форме дополнительно указываются: наименование органа регулирования тарифов, принявшего решение об утверждении тарифа, дата и номер документа об утверждении тарифа, источник официального опубликования реш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ой форме раскрывается в том числе информация о предельном уровне цены на тепловую энергию (мощность), поставляемую потребителям, об индикативном предельном уровне цены на тепловую энергию (мощность) единой теплоснабжающей организации. В этом случае дополнительно раскрывается информация о графике поэтапного равномерного доведения предельного уровня цены на тепловую энергию (мощность) (при наличии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Раскрывается в том числе информация о тарифах на товары (услуги) в сфере теплоснабжения в случаях, указанных в </w:t>
      </w:r>
      <w:hyperlink r:id="rId4">
        <w:r>
          <w:rPr>
            <w:rStyle w:val="InternetLink"/>
            <w:rFonts w:cs="Times New Roman" w:ascii="Times New Roman" w:hAnsi="Times New Roman"/>
            <w:color w:val="0000FF"/>
          </w:rPr>
          <w:t>частях 12.1</w:t>
        </w:r>
      </w:hyperlink>
      <w:r>
        <w:rPr>
          <w:rFonts w:cs="Times New Roman" w:ascii="Times New Roman" w:hAnsi="Times New Roman"/>
        </w:rPr>
        <w:t xml:space="preserve"> - </w:t>
      </w:r>
      <w:hyperlink r:id="rId5">
        <w:r>
          <w:rPr>
            <w:rStyle w:val="InternetLink"/>
            <w:rFonts w:cs="Times New Roman" w:ascii="Times New Roman" w:hAnsi="Times New Roman"/>
            <w:color w:val="0000FF"/>
          </w:rPr>
          <w:t>12.4 статьи 10</w:t>
        </w:r>
      </w:hyperlink>
      <w:r>
        <w:rPr>
          <w:rFonts w:cs="Times New Roman" w:ascii="Times New Roman" w:hAnsi="Times New Roman"/>
        </w:rPr>
        <w:t xml:space="preserve"> Федерального закона от 27.07.2010 N 190-ФЗ "О теплоснабжении" (Собрание законодательства Российской Федерации, 2010, N 31, ст. 4159; 2011, N 23, ст. 3263; 2012, N 53, ст. 7616; 2013, N 19, ст. 2330; 2014, N 30, ст. 4218; N 49, ст. 6913; 2015, N 48, ст. 6723; 2017, N 31, ст. 4828; 2018, N 31, ст. 4861) (далее - Федеральный закон N 190-ФЗ), теплоснабжающей организации, теплосетевой организации в ценовых зонах теплоснаб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4.2.2 Информация о величинах тарифов на теплоноситель, передачу тепловой энергии, теплоносителя </w:t>
      </w:r>
      <w:hyperlink w:anchor="P5302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13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4"/>
        <w:gridCol w:w="1587"/>
        <w:gridCol w:w="1134"/>
        <w:gridCol w:w="1134"/>
        <w:gridCol w:w="1077"/>
        <w:gridCol w:w="567"/>
        <w:gridCol w:w="737"/>
        <w:gridCol w:w="4762"/>
      </w:tblGrid>
      <w:tr>
        <w:trPr/>
        <w:tc>
          <w:tcPr>
            <w:tcW w:w="73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формы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араметров формы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16" w:name="P5235"/>
            <w:bookmarkEnd w:id="16"/>
            <w:r>
              <w:rPr>
                <w:rFonts w:cs="Times New Roman" w:ascii="Times New Roman" w:hAnsi="Times New Roman"/>
              </w:rPr>
              <w:t>Параметр дифференциации тарифа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действия тарифа</w:t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17" w:name="P5237"/>
            <w:bookmarkEnd w:id="17"/>
            <w:r>
              <w:rPr>
                <w:rFonts w:cs="Times New Roman" w:ascii="Times New Roman" w:hAnsi="Times New Roman"/>
              </w:rPr>
              <w:t>Одноставочный тариф, руб./Гкал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18" w:name="P5238"/>
            <w:bookmarkEnd w:id="18"/>
            <w:r>
              <w:rPr>
                <w:rFonts w:cs="Times New Roman" w:ascii="Times New Roman" w:hAnsi="Times New Roman"/>
              </w:rPr>
              <w:t>Двухставочный тариф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действия</w:t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за тепловую энергию, руб./Гкал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за содержание тепловой мощности, тыс. руб./Гкал/ч/ме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19" w:name="P5243"/>
            <w:bookmarkEnd w:id="19"/>
            <w:r>
              <w:rPr>
                <w:rFonts w:cs="Times New Roman" w:ascii="Times New Roman" w:hAnsi="Times New Roman"/>
              </w:rPr>
              <w:t>дата окончания</w:t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арифа</w:t>
            </w:r>
          </w:p>
        </w:tc>
        <w:tc>
          <w:tcPr>
            <w:tcW w:w="46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тарифа в случае нескольких тарифов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нескольких тарифов информация по ним указывается в отдельных строках.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действия тарифа</w:t>
            </w:r>
          </w:p>
        </w:tc>
        <w:tc>
          <w:tcPr>
            <w:tcW w:w="46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территории действия тарифа при наличии дифференциации тарифа по территориальному признаку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территориальному признаку информация по ним указывается в отдельных строках.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истемы теплоснабжения</w:t>
            </w:r>
          </w:p>
        </w:tc>
        <w:tc>
          <w:tcPr>
            <w:tcW w:w="46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системы теплоснабжения при наличии дифференциации тарифа по системам теплоснабжения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системам теплоснабжения информация по ним указывается в отдельных строках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вой энергии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источника тепловой энергии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источникам тепловой энергии информация по ним указывается в отдельных строках.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потребителей</w:t>
            </w:r>
          </w:p>
        </w:tc>
        <w:tc>
          <w:tcPr>
            <w:tcW w:w="46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группа потребителей при наличии дифференциации тарифа по группам потребителей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выбирается из перечня: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и-перепродавцы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ные организации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з дифференциаци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группам потребителей информация по ним указывается в отдельных строках.</w:t>
            </w:r>
          </w:p>
        </w:tc>
      </w:tr>
      <w:tr>
        <w:trPr/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нос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hyperlink w:anchor="P523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Параметр дифференциации тарифов" указывается вид теплоносител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выбирается из перечня: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а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р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борный пар, 1.2 - 2.5 кг/см2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борный пар, 2.5 - 7 кг/см2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борный пар, 7 - 13 кг/см2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борный пар, &gt; 13 кг/см2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трый и редуцированный пар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ячая вода в системе централизованного теплоснабжения на отопление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ячая вода в системе централизованного теплоснабжения на горячее водоснабжение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ее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 утверждении двухставочного тарифа тариф </w:t>
            </w:r>
            <w:hyperlink w:anchor="P523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а</w:t>
              </w:r>
            </w:hyperlink>
            <w:r>
              <w:rPr>
                <w:rFonts w:cs="Times New Roman" w:ascii="Times New Roman" w:hAnsi="Times New Roman"/>
              </w:rPr>
              <w:t xml:space="preserve"> "Одноставочный тариф" не заполняется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 подаче утверждении одноставочного тарифа колонки в </w:t>
            </w:r>
            <w:hyperlink w:anchor="P523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блоке</w:t>
              </w:r>
            </w:hyperlink>
            <w:r>
              <w:rPr>
                <w:rFonts w:cs="Times New Roman" w:ascii="Times New Roman" w:hAnsi="Times New Roman"/>
              </w:rPr>
              <w:t xml:space="preserve"> "Двухставочный тариф" не заполняются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ация в </w:t>
            </w:r>
            <w:hyperlink w:anchor="P523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Двухставочный тариф" не указывается для тарифа на теплоноситель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ы начала и окончания действия тарифов указываются в виде "ДД.ММ.ГГГГ"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лучае отсутствия даты окончания действия тарифа в </w:t>
            </w:r>
            <w:hyperlink w:anchor="P52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Дата окончания" указывается "Нет".</w:t>
            </w:r>
          </w:p>
        </w:tc>
      </w:tr>
      <w:tr>
        <w:trPr/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видам теплоносителя информация по ним указывается в отдельных строках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bookmarkStart w:id="20" w:name="P5302"/>
      <w:bookmarkEnd w:id="20"/>
      <w:r>
        <w:rPr>
          <w:rFonts w:cs="Times New Roman" w:ascii="Times New Roman" w:hAnsi="Times New Roman"/>
        </w:rPr>
        <w:t>&lt;1&gt; Для каждого вида тарифа в сфере теплоснабжения форма заполняется отдельно. При размещении информации по данной форме дополнительно указывается дата подачи заявления об утверждении тарифа и его номер. При размещении информации по данной форме дополнительно указываются: наименование органа регулирования тарифов, принявшего решение об утверждении тарифа, дата и номер документа об утверждении тарифа, источник официального опубликования реш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 данной форме раскрывается в том числе информация о тарифах на теплоноситель в виде воды, поставляемый единой теплоснабжающей организацией потребителям и теплоснабжающими организациями другим теплоснабжающим организациям с использованием открытых систем теплоснабжения (горячего водоснабжения), за исключением случая, предусмотренного </w:t>
      </w:r>
      <w:hyperlink r:id="rId6">
        <w:r>
          <w:rPr>
            <w:rStyle w:val="InternetLink"/>
            <w:rFonts w:cs="Times New Roman" w:ascii="Times New Roman" w:hAnsi="Times New Roman"/>
            <w:color w:val="0000FF"/>
          </w:rPr>
          <w:t>пунктом 6 части 1 статьи 23.4</w:t>
        </w:r>
      </w:hyperlink>
      <w:r>
        <w:rPr>
          <w:rFonts w:cs="Times New Roman" w:ascii="Times New Roman" w:hAnsi="Times New Roman"/>
        </w:rPr>
        <w:t xml:space="preserve"> Федерального закона N 190-ФЗ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 данной форме раскрывается в том числе информация о тарифах на теплоноситель в виде воды, поставляемый теплоснабжающей организаций, теплосетевой организацией в ценовых зонах теплоснабжения другим теплоснабжающим организациям с использованием открытых систем теплоснабжения (горячего водоснабжения), за исключением случая, предусмотренного </w:t>
      </w:r>
      <w:hyperlink r:id="rId7">
        <w:r>
          <w:rPr>
            <w:rStyle w:val="InternetLink"/>
            <w:rFonts w:cs="Times New Roman" w:ascii="Times New Roman" w:hAnsi="Times New Roman"/>
            <w:color w:val="0000FF"/>
          </w:rPr>
          <w:t>пунктом 6 части 1 статьи 23.4</w:t>
        </w:r>
      </w:hyperlink>
      <w:r>
        <w:rPr>
          <w:rFonts w:cs="Times New Roman" w:ascii="Times New Roman" w:hAnsi="Times New Roman"/>
        </w:rPr>
        <w:t xml:space="preserve"> Федерального закона N 190-ФЗ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4.2.3 Информация о величинах тарифов на горячую воду (в открытых системах) </w:t>
      </w:r>
      <w:hyperlink w:anchor="P5388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83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1"/>
        <w:gridCol w:w="1644"/>
        <w:gridCol w:w="1020"/>
        <w:gridCol w:w="964"/>
        <w:gridCol w:w="1133"/>
        <w:gridCol w:w="1077"/>
        <w:gridCol w:w="688"/>
        <w:gridCol w:w="142"/>
        <w:gridCol w:w="850"/>
        <w:gridCol w:w="425"/>
        <w:gridCol w:w="1276"/>
        <w:gridCol w:w="3423"/>
      </w:tblGrid>
      <w:tr>
        <w:trPr/>
        <w:tc>
          <w:tcPr>
            <w:tcW w:w="10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формы</w:t>
            </w:r>
          </w:p>
        </w:tc>
        <w:tc>
          <w:tcPr>
            <w:tcW w:w="3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араметров формы</w:t>
            </w:r>
          </w:p>
        </w:tc>
      </w:tr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21" w:name="P5313"/>
            <w:bookmarkEnd w:id="21"/>
            <w:r>
              <w:rPr>
                <w:rFonts w:cs="Times New Roman" w:ascii="Times New Roman" w:hAnsi="Times New Roman"/>
              </w:rPr>
              <w:t>Параметр дифференциации тарифа</w:t>
            </w:r>
          </w:p>
        </w:tc>
        <w:tc>
          <w:tcPr>
            <w:tcW w:w="7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действия тарифа</w:t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22" w:name="P5315"/>
            <w:bookmarkEnd w:id="22"/>
            <w:r>
              <w:rPr>
                <w:rFonts w:cs="Times New Roman" w:ascii="Times New Roman" w:hAnsi="Times New Roman"/>
              </w:rPr>
              <w:t>Одноставочный тариф, руб./куб. м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23" w:name="P5316"/>
            <w:bookmarkEnd w:id="23"/>
            <w:r>
              <w:rPr>
                <w:rFonts w:cs="Times New Roman" w:ascii="Times New Roman" w:hAnsi="Times New Roman"/>
              </w:rPr>
              <w:t>Компонент на теплоноситель, руб./куб. м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24" w:name="P5317"/>
            <w:bookmarkEnd w:id="24"/>
            <w:r>
              <w:rPr>
                <w:rFonts w:cs="Times New Roman" w:ascii="Times New Roman" w:hAnsi="Times New Roman"/>
              </w:rPr>
              <w:t>Одноставочный компонент на тепловую энергию, руб/Гкал</w:t>
            </w:r>
          </w:p>
        </w:tc>
        <w:tc>
          <w:tcPr>
            <w:tcW w:w="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25" w:name="P5318"/>
            <w:bookmarkEnd w:id="25"/>
            <w:r>
              <w:rPr>
                <w:rFonts w:cs="Times New Roman" w:ascii="Times New Roman" w:hAnsi="Times New Roman"/>
              </w:rPr>
              <w:t>Двухставочный тариф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действия</w:t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за потребление горячей воды, руб./куб. м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за содержание тепловой мощности в компоненте на тепловую энергию, тыс. руб./Гкал/ч в мес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26" w:name="P5323"/>
            <w:bookmarkEnd w:id="26"/>
            <w:r>
              <w:rPr>
                <w:rFonts w:cs="Times New Roman" w:ascii="Times New Roman" w:hAnsi="Times New Roman"/>
              </w:rPr>
              <w:t>дата окончания</w:t>
            </w:r>
          </w:p>
        </w:tc>
        <w:tc>
          <w:tcPr>
            <w:tcW w:w="3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арифа</w:t>
            </w:r>
          </w:p>
        </w:tc>
        <w:tc>
          <w:tcPr>
            <w:tcW w:w="757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ячая вод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тарифа в случае утверждения нескольких тарифов.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нескольких тарифов информация по ним указывается в отдельных строках.</w:t>
            </w:r>
          </w:p>
        </w:tc>
      </w:tr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действия тарифа</w:t>
            </w:r>
          </w:p>
        </w:tc>
        <w:tc>
          <w:tcPr>
            <w:tcW w:w="757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Лысково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территории действия тарифа при наличии дифференциации тарифа по территориальному признаку.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территориальному признаку информация по ним указывается в отдельных строках.</w:t>
            </w:r>
          </w:p>
        </w:tc>
      </w:tr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истемы теплоснабжения</w:t>
            </w:r>
          </w:p>
        </w:tc>
        <w:tc>
          <w:tcPr>
            <w:tcW w:w="757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стема теплоснабжения г.Лысково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системы теплоснабжения при наличии дифференциации тарифа по системам теплоснабжения.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системам теплоснабжения информация по ним указывается в отдельных строках.</w:t>
            </w:r>
          </w:p>
        </w:tc>
      </w:tr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вой энергии</w:t>
            </w:r>
          </w:p>
        </w:tc>
        <w:tc>
          <w:tcPr>
            <w:tcW w:w="757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9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источника тепловой энергии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источникам тепловой энергии информация по ним указывается в отдельных строках.</w:t>
            </w:r>
          </w:p>
        </w:tc>
      </w:tr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потребителей</w:t>
            </w:r>
          </w:p>
        </w:tc>
        <w:tc>
          <w:tcPr>
            <w:tcW w:w="757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группа потребителей при наличии дифференциации тарифа по группам потребителей.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выбирается из перечня: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и-перепродавцы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ные организации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з дифференциации.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группам потребителей информация по ним указывается в отдельных строках.</w:t>
            </w:r>
          </w:p>
        </w:tc>
      </w:tr>
      <w:tr>
        <w:trPr/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носитель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а</w:t>
            </w:r>
          </w:p>
        </w:tc>
        <w:tc>
          <w:tcPr>
            <w:tcW w:w="7575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вид теплоносителя. Значение выбирается из перечня: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а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р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борный пар, 1.2 - 2.5 кг/см2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борный пар, 2.5 - 7 кг/см2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борный пар, 7 - 13 кг/см2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борный пар, &gt; 13 кг/см2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трый и редуцированный пар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ячая вода в системе централизованного теплоснабжения на отопление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ячая вода в системе централизованного теплоснабжения на горячее водоснабжение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ее.</w:t>
            </w:r>
          </w:p>
        </w:tc>
      </w:tr>
      <w:tr>
        <w:trPr/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575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видам теплоносителя информация по ним указывается в отдельных строках.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щик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89 руб/м3 без НДС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7 руб/м3 без ндс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1.2018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7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6.2018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12.2018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hyperlink w:anchor="P53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Параметр дифференциации тарифов" указывается наименование поставщика в случае наличия дифференциации компонента двухставочного тарифа на горячую воду по поставщикам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 утверждении двухставочного тарифа </w:t>
            </w:r>
            <w:hyperlink w:anchor="P53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а</w:t>
              </w:r>
            </w:hyperlink>
            <w:r>
              <w:rPr>
                <w:rFonts w:cs="Times New Roman" w:ascii="Times New Roman" w:hAnsi="Times New Roman"/>
              </w:rPr>
              <w:t xml:space="preserve"> "Одноставочный тариф" не заполняется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 утверждении одноставочного тарифа колонки в </w:t>
            </w:r>
            <w:hyperlink w:anchor="P531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блоке</w:t>
              </w:r>
            </w:hyperlink>
            <w:r>
              <w:rPr>
                <w:rFonts w:cs="Times New Roman" w:ascii="Times New Roman" w:hAnsi="Times New Roman"/>
              </w:rPr>
              <w:t xml:space="preserve"> "Двухставочный тариф" не заполняются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 xml:space="preserve">В случае отсутствия разбивки тарифа на компоненты колонки </w:t>
            </w:r>
            <w:hyperlink w:anchor="P53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"Компонент на теплоноситель, руб./куб. м"</w:t>
              </w:r>
            </w:hyperlink>
            <w:r>
              <w:rPr>
                <w:rFonts w:cs="Times New Roman" w:ascii="Times New Roman" w:hAnsi="Times New Roman"/>
              </w:rPr>
              <w:t xml:space="preserve"> и "</w:t>
            </w:r>
            <w:hyperlink w:anchor="P531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дноставочный компонент на тепловую энергию</w:t>
              </w:r>
            </w:hyperlink>
            <w:r>
              <w:rPr>
                <w:rFonts w:cs="Times New Roman" w:ascii="Times New Roman" w:hAnsi="Times New Roman"/>
              </w:rPr>
              <w:t>, руб/Гкал" не заполняютс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ы начала и окончания действия тарифов указываются в виде "ДД.ММ.ГГГГ"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лучае отсутствия даты окончания действия тарифа в </w:t>
            </w:r>
            <w:hyperlink w:anchor="P532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Дата окончания" указывается "Нет"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поставщикам информация по ним указывается в отдельных строках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bookmarkStart w:id="27" w:name="P5388"/>
      <w:bookmarkEnd w:id="27"/>
      <w:r>
        <w:rPr>
          <w:rFonts w:cs="Times New Roman" w:ascii="Times New Roman" w:hAnsi="Times New Roman"/>
        </w:rPr>
        <w:t>&lt;1&gt; При размещении информации по данной форме дополнительно указываются: наименование органа регулирования тарифов, принявшего решение об утверждении тарифа, дата и номер документа об утверждении тарифа, источник официального опубликования реш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ой форме раскрывается в том числе информация о тарифах на горячую воду, поставляемую единой теплоснабжающей организацией потребителям с использованием открытых систем теплоснабжения (горячего водоснабжения), установленных в виде формулы двухкомпонентного тарифа с использованием компонента на теплоноситель и компонента на тепловую энергию, в том числе о числовых значениях компонентов указанного тарифа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 данной форме раскрывается в том числе информация о тарифах на товары (услуги) в сфере теплоснабжения в случаях, указанных в </w:t>
      </w:r>
      <w:hyperlink r:id="rId8">
        <w:r>
          <w:rPr>
            <w:rStyle w:val="InternetLink"/>
            <w:rFonts w:cs="Times New Roman" w:ascii="Times New Roman" w:hAnsi="Times New Roman"/>
            <w:color w:val="0000FF"/>
          </w:rPr>
          <w:t>частях 12.1</w:t>
        </w:r>
      </w:hyperlink>
      <w:r>
        <w:rPr>
          <w:rFonts w:cs="Times New Roman" w:ascii="Times New Roman" w:hAnsi="Times New Roman"/>
        </w:rPr>
        <w:t xml:space="preserve"> - </w:t>
      </w:r>
      <w:hyperlink r:id="rId9">
        <w:r>
          <w:rPr>
            <w:rStyle w:val="InternetLink"/>
            <w:rFonts w:cs="Times New Roman" w:ascii="Times New Roman" w:hAnsi="Times New Roman"/>
            <w:color w:val="0000FF"/>
          </w:rPr>
          <w:t>12.4 статьи 10</w:t>
        </w:r>
      </w:hyperlink>
      <w:r>
        <w:rPr>
          <w:rFonts w:cs="Times New Roman" w:ascii="Times New Roman" w:hAnsi="Times New Roman"/>
        </w:rPr>
        <w:t xml:space="preserve"> Федерального закона N 190-ФЗ, теплоснабжающей организации, теплосетевой организации в ценовых зонах теплоснаб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4.2.4 Информация о величинах тарифов на подключение к системе теплоснабжения </w:t>
      </w:r>
      <w:hyperlink w:anchor="P5448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9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1247"/>
        <w:gridCol w:w="340"/>
        <w:gridCol w:w="737"/>
        <w:gridCol w:w="340"/>
        <w:gridCol w:w="680"/>
        <w:gridCol w:w="340"/>
        <w:gridCol w:w="680"/>
        <w:gridCol w:w="624"/>
        <w:gridCol w:w="624"/>
        <w:gridCol w:w="624"/>
        <w:gridCol w:w="737"/>
        <w:gridCol w:w="4195"/>
      </w:tblGrid>
      <w:tr>
        <w:trPr/>
        <w:tc>
          <w:tcPr>
            <w:tcW w:w="77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формы</w:t>
            </w:r>
          </w:p>
        </w:tc>
        <w:tc>
          <w:tcPr>
            <w:tcW w:w="4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араметров формы</w:t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28" w:name="P5399"/>
            <w:bookmarkEnd w:id="28"/>
            <w:r>
              <w:rPr>
                <w:rFonts w:cs="Times New Roman" w:ascii="Times New Roman" w:hAnsi="Times New Roman"/>
              </w:rPr>
              <w:t>Параметр дифференциации тарифа/Заявитель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лючаемая тепловая нагрузка, куб. Гкал/ч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кладки тепловых сетей</w:t>
            </w:r>
          </w:p>
        </w:tc>
        <w:tc>
          <w:tcPr>
            <w:tcW w:w="10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тепловых сетей, мм</w:t>
            </w:r>
          </w:p>
        </w:tc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действия тарифа</w:t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подключение (технологическое присоединение), тыс. руб./Гкал/ч (руб.)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действия</w:t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НД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29" w:name="P5409"/>
            <w:bookmarkEnd w:id="29"/>
            <w:r>
              <w:rPr>
                <w:rFonts w:cs="Times New Roman" w:ascii="Times New Roman" w:hAnsi="Times New Roman"/>
              </w:rPr>
              <w:t>Дата окончания</w:t>
            </w:r>
          </w:p>
        </w:tc>
        <w:tc>
          <w:tcPr>
            <w:tcW w:w="4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арифа</w:t>
            </w:r>
          </w:p>
        </w:tc>
        <w:tc>
          <w:tcPr>
            <w:tcW w:w="5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тарифа в случае утверждения нескольких тариф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нескольких тарифов информация по ним указывается в отдельных строках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действия тарифа</w:t>
            </w:r>
          </w:p>
        </w:tc>
        <w:tc>
          <w:tcPr>
            <w:tcW w:w="5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территории действия тарифа при наличии дифференциации тарифа по территориальному признаку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территориальному признаку информация по ним указывается в отдельных строках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истемы теплоснабжения</w:t>
            </w:r>
          </w:p>
        </w:tc>
        <w:tc>
          <w:tcPr>
            <w:tcW w:w="5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системы теплоснабжения при наличии дифференциации тарифа по системам теплоснабж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системам теплоснабжения информация по ним указывается в отдельных строках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вой энергии</w:t>
            </w:r>
          </w:p>
        </w:tc>
        <w:tc>
          <w:tcPr>
            <w:tcW w:w="57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источника тепловой энерги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лючаемая нагрузк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кладки тепловых сете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тепловых сет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hyperlink w:anchor="P539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Параметр дифференциации тарифа/Заявитель" указывается наименование категории потребителей, к которой относится тариф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ы начала и окончания указываются в виде "ДД.ММ.ГГГГ"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лучае отсутствия даты окончания тарифа в </w:t>
            </w:r>
            <w:hyperlink w:anchor="P5409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Дата окончания" указывается "Нет"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дифференциации по подключаемой нагрузке, диапазону диаметров, типу прокладки тепловых сетей, информация по ним указывается в отдельных строка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периодам действия тарифа информация по ним указывается в отдельных колонках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bookmarkStart w:id="30" w:name="P5448"/>
      <w:bookmarkEnd w:id="30"/>
      <w:r>
        <w:rPr>
          <w:rFonts w:cs="Times New Roman" w:ascii="Times New Roman" w:hAnsi="Times New Roman"/>
        </w:rPr>
        <w:t>&lt;1&gt; При размещении информации по данной форме дополнительно указываются: наименование органа регулирования тарифов, принявшего решение об утверждении тарифа, дата и номер документа об утверждении тарифа, источник официального опубликования реш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 данной форме раскрывается в том числе информация о плате за подключение (технологическое присоединение) к системе теплоснабжения, применяемой в случае, установленном </w:t>
      </w:r>
      <w:hyperlink r:id="rId10">
        <w:r>
          <w:rPr>
            <w:rStyle w:val="InternetLink"/>
            <w:rFonts w:cs="Times New Roman" w:ascii="Times New Roman" w:hAnsi="Times New Roman"/>
            <w:color w:val="0000FF"/>
          </w:rPr>
          <w:t>частью 9 статьи 23.4</w:t>
        </w:r>
      </w:hyperlink>
      <w:r>
        <w:rPr>
          <w:rFonts w:cs="Times New Roman" w:ascii="Times New Roman" w:hAnsi="Times New Roman"/>
        </w:rPr>
        <w:t xml:space="preserve"> Федерального закона 190-ФЗ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 данной форме раскрывается в том числе информация о тарифах на товары (услуги) в сфере теплоснабжения в случаях, указанных в </w:t>
      </w:r>
      <w:hyperlink r:id="rId11">
        <w:r>
          <w:rPr>
            <w:rStyle w:val="InternetLink"/>
            <w:rFonts w:cs="Times New Roman" w:ascii="Times New Roman" w:hAnsi="Times New Roman"/>
            <w:color w:val="0000FF"/>
          </w:rPr>
          <w:t>частях 12.1</w:t>
        </w:r>
      </w:hyperlink>
      <w:r>
        <w:rPr>
          <w:rFonts w:cs="Times New Roman" w:ascii="Times New Roman" w:hAnsi="Times New Roman"/>
        </w:rPr>
        <w:t xml:space="preserve"> - </w:t>
      </w:r>
      <w:hyperlink r:id="rId12">
        <w:r>
          <w:rPr>
            <w:rStyle w:val="InternetLink"/>
            <w:rFonts w:cs="Times New Roman" w:ascii="Times New Roman" w:hAnsi="Times New Roman"/>
            <w:color w:val="0000FF"/>
          </w:rPr>
          <w:t>12.4 статьи 10</w:t>
        </w:r>
      </w:hyperlink>
      <w:r>
        <w:rPr>
          <w:rFonts w:cs="Times New Roman" w:ascii="Times New Roman" w:hAnsi="Times New Roman"/>
        </w:rPr>
        <w:t xml:space="preserve"> Федерального закона N 190-ФЗ, теплоснабжающей организации, теплосетевой организации в ценовых зонах теплоснаб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4.2.5 Информация о плате за подключение к системе теплоснабжения в индивидуальном порядке </w:t>
      </w:r>
      <w:hyperlink w:anchor="P5503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24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1304"/>
        <w:gridCol w:w="1020"/>
        <w:gridCol w:w="1134"/>
        <w:gridCol w:w="737"/>
        <w:gridCol w:w="794"/>
        <w:gridCol w:w="624"/>
        <w:gridCol w:w="737"/>
        <w:gridCol w:w="5102"/>
      </w:tblGrid>
      <w:tr>
        <w:trPr/>
        <w:tc>
          <w:tcPr>
            <w:tcW w:w="7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формы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араметров формы</w:t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итель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, адрес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лючаемая тепловая нагрузка, куб. Гкал/ч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действия тарифа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подключение (технологическое присоединение), тыс. руб./Гкал/ч (руб.)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действия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НД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31" w:name="P5468"/>
            <w:bookmarkEnd w:id="31"/>
            <w:r>
              <w:rPr>
                <w:rFonts w:cs="Times New Roman" w:ascii="Times New Roman" w:hAnsi="Times New Roman"/>
              </w:rPr>
              <w:t>Дата окончания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арифа</w:t>
            </w:r>
          </w:p>
        </w:tc>
        <w:tc>
          <w:tcPr>
            <w:tcW w:w="50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ует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тарифа в случае утверждения нескольких тарифов.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нескольких тарифов информация по ним указывается в отдельных строках.</w:t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действия тарифа</w:t>
            </w:r>
          </w:p>
        </w:tc>
        <w:tc>
          <w:tcPr>
            <w:tcW w:w="50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территории действия тарифа при наличии дифференциации тарифа по территориальному признаку.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территориальному признаку информация по ним указывается в отдельных строках.</w:t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истемы теплоснабжения</w:t>
            </w:r>
          </w:p>
        </w:tc>
        <w:tc>
          <w:tcPr>
            <w:tcW w:w="504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системы теплоснабжения при наличии дифференциации тарифа по системам теплоснабжения.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4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системам теплоснабжения информация по ним указывается в отдельных строках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вой энергии</w:t>
            </w:r>
          </w:p>
        </w:tc>
        <w:tc>
          <w:tcPr>
            <w:tcW w:w="50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источника тепловой энергии.</w:t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явител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колодке "Заявитель" указывается наименование заявителя, к которой относится тариф.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ы начала и окончания указываются в виде "ДД.ММ.ГГГГ".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лучае отсутствия даты окончания тарифа в </w:t>
            </w:r>
            <w:hyperlink w:anchor="P546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Дата окончания" указывается "Нет".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дифференциации по категориям потребителей/заявителям информация по ним указывается в отдельных строках.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по периодам действия тарифа информация по ним указывается в отдельных колонках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bookmarkStart w:id="32" w:name="P5503"/>
      <w:bookmarkEnd w:id="32"/>
      <w:r>
        <w:rPr>
          <w:rFonts w:cs="Times New Roman" w:ascii="Times New Roman" w:hAnsi="Times New Roman"/>
        </w:rPr>
        <w:t>&lt;1&gt; При размещении информации по данной форме дополнительно указываются: наименование органа регулирования тарифов, принявшего решение об утверждении тарифа, дата и номер документа об утверждении тарифа, источник официального опубликования решени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По данной форме раскрывается в том числе информация о тарифах на товары (услуги) в сфере теплоснабжения в случаях, указанных в </w:t>
      </w:r>
      <w:hyperlink r:id="rId13">
        <w:r>
          <w:rPr>
            <w:rStyle w:val="InternetLink"/>
            <w:rFonts w:cs="Times New Roman" w:ascii="Times New Roman" w:hAnsi="Times New Roman"/>
            <w:color w:val="0000FF"/>
          </w:rPr>
          <w:t>частях 12.1</w:t>
        </w:r>
      </w:hyperlink>
      <w:r>
        <w:rPr>
          <w:rFonts w:cs="Times New Roman" w:ascii="Times New Roman" w:hAnsi="Times New Roman"/>
        </w:rPr>
        <w:t xml:space="preserve"> - </w:t>
      </w:r>
      <w:hyperlink r:id="rId14">
        <w:r>
          <w:rPr>
            <w:rStyle w:val="InternetLink"/>
            <w:rFonts w:cs="Times New Roman" w:ascii="Times New Roman" w:hAnsi="Times New Roman"/>
            <w:color w:val="0000FF"/>
          </w:rPr>
          <w:t>12.4 статьи 10</w:t>
        </w:r>
      </w:hyperlink>
      <w:r>
        <w:rPr>
          <w:rFonts w:cs="Times New Roman" w:ascii="Times New Roman" w:hAnsi="Times New Roman"/>
        </w:rPr>
        <w:t xml:space="preserve"> Федерального закона N 190-ФЗ, теплоснабжающей организации, теплосетевой организации в ценовых зонах теплоснаб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4.3.1 Информация об основных показателях финансово-хозяйственной деятельности регулируемой организации, включая структуру основных производственных затрат (в части регулируемой деятельности), информация об основных технико-экономических параметрах деятельности единой теплоснабжающей организации, теплоснабжающей организации и теплосетевой организации в ценовых зонах теплоснабжения </w:t>
      </w:r>
      <w:hyperlink w:anchor="P5850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0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3118"/>
        <w:gridCol w:w="1247"/>
        <w:gridCol w:w="3834"/>
        <w:gridCol w:w="5103"/>
      </w:tblGrid>
      <w:tr>
        <w:trPr/>
        <w:tc>
          <w:tcPr>
            <w:tcW w:w="8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формы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араметров формы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33" w:name="P5513"/>
            <w:bookmarkEnd w:id="33"/>
            <w:r>
              <w:rPr>
                <w:rFonts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34" w:name="P5514"/>
            <w:bookmarkEnd w:id="34"/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35" w:name="P5515"/>
            <w:bookmarkEnd w:id="35"/>
            <w:r>
              <w:rPr>
                <w:rFonts w:cs="Times New Roman" w:ascii="Times New Roman" w:hAnsi="Times New Roman"/>
              </w:rPr>
              <w:t>Информация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36" w:name="P5516"/>
            <w:bookmarkEnd w:id="36"/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сдачи годового бухгалтерского баланса в налоговые орган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3.2019г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календарная дата сдачи бухгалтерского баланса в налоговые органы в случае, если организация сдает бухгалтерский баланс в налоговые органы по виду регулируемой деятельности, в отношении которого размещаются данны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указывается в виде "ДД.ММ.ГГГГ"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гулируемой деятельности по виду деятель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98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выручка от регулируемой деятельности по виду деятельности в сфере теплоснабжения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бестоимость производимых товаров (оказываемых услуг) по регулируемому виду деятельности, включая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2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суммарная себестоимость производимых товаров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ходы на покупаемую тепловую энергию (мощность), теплоносител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0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ходы на топлив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7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ются суммарные расходы на приобретение топлива всех видов.</w:t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ид топлив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hyperlink w:anchor="P551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Наименование параметра" указывается вид приобретаемого топлива.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приобретается несколько видов топлива, то информация по каждому из них указывается отдельно.</w:t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.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8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м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37,539 тыс.м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hyperlink w:anchor="P551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Единица измерения" указываются единицы измерения объема приобретаемого топлива.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hyperlink w:anchor="P551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Информация" указывается величина объема приобретаемого топлива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8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оимость за единицу объем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8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8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тоимость достав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1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8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пособ приобрет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ходы на покупаемую электрическую энергию (мощность), используемую в технологическом процесс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8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невзвешенная стоимость 1 кВт.ч (с учетом мощност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ъем приобретенной электрической энерг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Вт ч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1,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ходы на приобретение холодной воды, используемой в технологическом процесс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ходы на хим. реагенты, используемые в технологическом процесс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ходы на оплату труда основного производственного персона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числения на социальные нужды основного производственного персона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ходы на оплату труда административно-управленческого персона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числения на социальные нужды административно-управленческого персона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ходы на амортизацию основных производственных сред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ходы на аренду имущества, используемого для осуществления регулируемого вида деятель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епроизводственные расходы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общая сумма общепроизводственных расходов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ходы на текущий ремон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ются расходы на текущий ремонт, отнесенные к общепроизводственным расходам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2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ходы на капитальный ремон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ются расходы на капитальный ремонт, отнесенные к общепроизводственным расходам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щехозяйственные расходы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общая сумма общехозяйственных расходов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ходы на текущий ремон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ются расходы на текущий ремонт, отнесенные к общехозяйственным расходам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3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ходы на капитальный ремон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ются расходы на капитальный ремонт, отнесенные к общехозяйственным расходам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ходы на капитальный и текущий ремонт основных производственных средст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расходы, которые подлежат отнесению на регулируемые виды деятельности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общая сумма прочих расходов, которые подлежат отнесению на регулируемые виды деятельности в соответствии с законодательством в сфере теплоснабжения.</w:t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6.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расходы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ются прочие расходы, которые подлежат отнесению на регулируемые виды деятельности в соответствии с законодательством в сфере теплоснабжения.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нескольких видов прочих расходов информация указывается в отдельных строках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овая прибыль (убытки) от реализации товаров и оказания услуг по регулируемому виду деятель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ая прибыль, полученная от регулируемого вида деятельности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общая сумма чистой прибыли, полученной от регулируемого вида деятельности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мер расходования чистой прибыли на финансирование мероприятий, предусмотренных инвестиционной программой регулируемой организац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е стоимости основных фондов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общее изменение стоимости основных фондов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менение стоимости основных фондов за счет их ввода в эксплуатацию (вывода из эксплуатаци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ются общее изменение стоимости основных фондов за счет их ввода в эксплуатацию и вывода из эксплуатации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менение стоимости основных фондов за счет их ввода в эксплуатаци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ются изменение стоимости основных фондов за счет их ввода в эксплуатацию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менение стоимости основных фондов за счет их вывода в эксплуатаци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ются изменение стоимости основных фондов за счет их вывода из эксплуатации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менение стоимости основных фондов за счет их переоценк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ая бухгалтерская отчетность, включая бухгалтерский баланс и приложения к нему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ссылка на документ, предварительно загруженный в хранилище файлов ФГИС ЕИАС.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ми организациями информация раскрывается в случае, если выручка от регулируемых видов деятельности превышает 80 процентов совокупной выручки за отчетный год.</w:t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ленная тепловая мощность объектов основных фондов, используемых для теплоснабжения, в том числе по каждому источнику тепловой энерги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ч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85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суммарная установленная тепловая мощность объектов основных фондов, используемых для осуществления теплоснабжения.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ми организациями указывается информация по объектам, используемым для осуществления регулируемых видов деятельности.</w:t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37" w:name="P5722"/>
            <w:bookmarkEnd w:id="37"/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точник тепловой энерги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ч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1 - 28,3 гкал/ч   г.Лысково, ул.Семенычева д.4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тельная №2  - 2,4 гкал/ч  г.Лысково, пер.Кадушина 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отельная №3  -  1,1 гкал/ч  г.Лысково, ул.Комсомольская д.8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4 – 1,72 гкал/ч  г.Лысково, ул.Мичурина 104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6  - 1,78 гкал/ч г.Лысково, ул.Мичурина 24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9  - 2,4 гкал/ч г.Лысково, ул.Крылова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10 2,15 гкал/ч г.Лысково, ул.Нестеров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установленная тепловая мощность для источника тепловой энергии.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нескольких источников тепловой энергии установленная тепловая мощность по каждому из них указывается в отдельных строках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нагрузка по договорам теплоснаб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ч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76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ми организациями указывается информация по договорам, заключенным в рамках осуществления регулируемых видов деятельности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38" w:name="P5733"/>
            <w:bookmarkEnd w:id="38"/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рабатываемой тепловой энерг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кал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9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ми организациями указывается информация тепловой энергии, выработанной в рамках осуществления регулируемых видов деятельности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иобретаемой тепловой энерг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кал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указывается только едиными теплоснабжающими организациями.</w:t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тепловой энергии, отпускаемой потребителям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кал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общий объем тепловой энергии, отпускаемой потребителям.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ми организациями указывается информация по договорам, заключенным в рамках осуществления регулируемых видов деятельности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енном по приборам учета, в т.ч.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кал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енный по приборам учета объем тепловой энергии, отпускаемой по договорам потребителям, максимальный объем потребления тепловой энергии объектов которых составляет менее чем 0,2 Гк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кал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4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39" w:name="P5759"/>
            <w:bookmarkEnd w:id="39"/>
            <w:r>
              <w:rPr>
                <w:rFonts w:cs="Times New Roman" w:ascii="Times New Roman" w:hAnsi="Times New Roman"/>
              </w:rPr>
              <w:t>1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ределенном расчетным путем (нормативам потребления коммунальных услуг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кал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5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ы технологических потерь при передаче тепловой энергии, теплоносителя по тепловым сетя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кал/ч. мес.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40" w:name="P5769"/>
            <w:bookmarkEnd w:id="40"/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объем потерь при передаче тепловой энерг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кал/год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8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объем потерь при передаче тепловой энерг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Гкал/год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4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указывается только едиными теплоснабжающими организациями, теплоснабжающими организациями и теплосетевыми организациями в ценовых зонах теплоснабжения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сочная численность основного производственного персона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41" w:name="P5784"/>
            <w:bookmarkEnd w:id="41"/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списочная численность административно-управленческого персонал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рматив удельного расхода условного топлива при производстве тепловой энергии источниками тепловой энергии, с распределением по источникам тепловой энергии, используемым для осуществления регулируемых видов деятель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 у. т./Гкал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,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орматив удельного расхода условного топлива при производстве тепловой энергии источниками тепловой энергии по всем источникам тепловой энергии в целом.</w:t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точник тепловой энерги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 у. т./Гкал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Котельная №1  - 162,6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тельная №2  - 200,60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3 -  173,8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4  - 157,6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ельная №6 – 169,4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9  - 154,40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10  - 152,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орматив удельного расхода условного топлива при производстве тепловой энергии источниками тепловой энергии для отдельного источника тепловой энергии.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нескольких источников тепловой энергии норматив удельного расхода условного топлива по каждому из них указывается в отдельных строках.</w:t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42" w:name="P5800"/>
            <w:bookmarkEnd w:id="42"/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удельный расход условного топлива при производстве тепловой энергии источниками тепловой энергии с распределением по источникам тепловой энерги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 усл. топл./Гкал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плановый удельный расход условного топлива при производстве тепловой энергии источниками тепловой энергии по всем источникам тепловой энергии в целом.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указывается только едиными теплоснабжающими организациями, теплоснабжающими организациями и теплосетевыми организациями в ценовых зонах теплоснабжения.</w:t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точник тепловой энерги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 усл. топл./Гкал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плановый удельный расход условного топлива при производстве тепловой энергии источниками тепловой энергии для отдельного источника тепловой энергии.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нескольких источников тепловой энергии фактический удельный расход условного топлива по каждому из них указывается в отдельных строках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ий удельный расход условного топлива при производстве тепловой энергии источниками тепловой энергии с распределением по источникам тепловой энерг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 усл. топл./Гкал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98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ми организациями указывается информация с распределением по источникам тепловой энергии, используемым для осуществления регулируемых видов деятельности.</w:t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43" w:name="P5817"/>
            <w:bookmarkEnd w:id="43"/>
            <w:r>
              <w:rPr>
                <w:rFonts w:cs="Times New Roman" w:ascii="Times New Roman" w:hAnsi="Times New Roman"/>
              </w:rPr>
              <w:t>18.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точник тепловой энерги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г усл. топл./Гкал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1  - 156,26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тельная №2  - 198,63 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3 -  159,75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4  - 147,9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тельная №6 – 152,14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9  - 151,42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 №10  -148,9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фактический удельный расход условного топлива при производстве тепловой энергии источниками тепловой энергии для отдельного источника тепловой энергии.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нескольких источников тепловой энергии фактический удельный расход условного топлива по каждому из них указывается в отдельных строках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расход электрической энергии на производство (передачу) тепловой энергии на единицу тепловой энергии, отпускаемой потребителя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кВт.ч/Гкал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9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ми организациями указывается информация с по договорам, заключенным в рамках осуществления регулируемой деятельности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расход холодной воды на производство (передачу) тепловой энергии на единицу тепловой энергии, отпускаемой потребителя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б. м/Гкал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ируемыми организациями указывается информация с по договорам, заключенным в рамках осуществления регулируемой деятельности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44" w:name="P5833"/>
            <w:bookmarkEnd w:id="44"/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показателях технико-экономического состояния систем теплоснабжения (за исключением теплопотребляющих установок потребителей тепловой энергии, теплоносителя, а также источников тепловой энергии, функционирующих в режиме комбинированной выработки электрической и тепловой энергии), в т.ч.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ссылка на документ, предварительно загруженный в хранилище файлов ФГИС ЕИ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я о показателях физического износа объектов теплоснаб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ссылка на документ, предварительно загруженный в хранилище файлов ФГИС ЕИАС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45" w:name="P5843"/>
            <w:bookmarkEnd w:id="45"/>
            <w:r>
              <w:rPr>
                <w:rFonts w:cs="Times New Roman" w:ascii="Times New Roman" w:hAnsi="Times New Roman"/>
              </w:rPr>
              <w:t>21.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формация о показателях энергетической эффективности объектов теплоснабж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ссылка на документ, предварительно загруженный в хранилище файлов ФГИС ЕИАС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bookmarkStart w:id="46" w:name="P5850"/>
      <w:bookmarkEnd w:id="46"/>
      <w:r>
        <w:rPr>
          <w:rFonts w:cs="Times New Roman" w:ascii="Times New Roman" w:hAnsi="Times New Roman"/>
        </w:rPr>
        <w:t xml:space="preserve">&lt;1&gt; Единые теплоснабжающие организации размещают информацию, указанную в </w:t>
      </w:r>
      <w:hyperlink w:anchor="P5516">
        <w:r>
          <w:rPr>
            <w:rStyle w:val="InternetLink"/>
            <w:rFonts w:cs="Times New Roman" w:ascii="Times New Roman" w:hAnsi="Times New Roman"/>
            <w:color w:val="0000FF"/>
          </w:rPr>
          <w:t>пунктах 1</w:t>
        </w:r>
      </w:hyperlink>
      <w:r>
        <w:rPr>
          <w:rFonts w:cs="Times New Roman" w:ascii="Times New Roman" w:hAnsi="Times New Roman"/>
        </w:rPr>
        <w:t xml:space="preserve"> - </w:t>
      </w:r>
      <w:hyperlink w:anchor="P5759">
        <w:r>
          <w:rPr>
            <w:rStyle w:val="InternetLink"/>
            <w:rFonts w:cs="Times New Roman" w:ascii="Times New Roman" w:hAnsi="Times New Roman"/>
            <w:color w:val="0000FF"/>
          </w:rPr>
          <w:t>11.2</w:t>
        </w:r>
      </w:hyperlink>
      <w:r>
        <w:rPr>
          <w:rFonts w:cs="Times New Roman" w:ascii="Times New Roman" w:hAnsi="Times New Roman"/>
        </w:rPr>
        <w:t xml:space="preserve">, </w:t>
      </w:r>
      <w:hyperlink w:anchor="P5769">
        <w:r>
          <w:rPr>
            <w:rStyle w:val="InternetLink"/>
            <w:rFonts w:cs="Times New Roman" w:ascii="Times New Roman" w:hAnsi="Times New Roman"/>
            <w:color w:val="0000FF"/>
          </w:rPr>
          <w:t>13</w:t>
        </w:r>
      </w:hyperlink>
      <w:r>
        <w:rPr>
          <w:rFonts w:cs="Times New Roman" w:ascii="Times New Roman" w:hAnsi="Times New Roman"/>
        </w:rPr>
        <w:t xml:space="preserve"> - </w:t>
      </w:r>
      <w:hyperlink w:anchor="P5784">
        <w:r>
          <w:rPr>
            <w:rStyle w:val="InternetLink"/>
            <w:rFonts w:cs="Times New Roman" w:ascii="Times New Roman" w:hAnsi="Times New Roman"/>
            <w:color w:val="0000FF"/>
          </w:rPr>
          <w:t>15</w:t>
        </w:r>
      </w:hyperlink>
      <w:r>
        <w:rPr>
          <w:rFonts w:cs="Times New Roman" w:ascii="Times New Roman" w:hAnsi="Times New Roman"/>
        </w:rPr>
        <w:t xml:space="preserve">, </w:t>
      </w:r>
      <w:hyperlink w:anchor="P5800">
        <w:r>
          <w:rPr>
            <w:rStyle w:val="InternetLink"/>
            <w:rFonts w:cs="Times New Roman" w:ascii="Times New Roman" w:hAnsi="Times New Roman"/>
            <w:color w:val="0000FF"/>
          </w:rPr>
          <w:t>17</w:t>
        </w:r>
      </w:hyperlink>
      <w:r>
        <w:rPr>
          <w:rFonts w:cs="Times New Roman" w:ascii="Times New Roman" w:hAnsi="Times New Roman"/>
        </w:rPr>
        <w:t xml:space="preserve"> - </w:t>
      </w:r>
      <w:hyperlink w:anchor="P5843">
        <w:r>
          <w:rPr>
            <w:rStyle w:val="InternetLink"/>
            <w:rFonts w:cs="Times New Roman" w:ascii="Times New Roman" w:hAnsi="Times New Roman"/>
            <w:color w:val="0000FF"/>
          </w:rPr>
          <w:t>21.2</w:t>
        </w:r>
      </w:hyperlink>
      <w:r>
        <w:rPr>
          <w:rFonts w:cs="Times New Roman" w:ascii="Times New Roman" w:hAnsi="Times New Roman"/>
        </w:rPr>
        <w:t xml:space="preserve"> формы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Теплоснабжающие организации и теплосетевые организации в ценовых зонах теплоснабжения размещают информацию, указанную в </w:t>
      </w:r>
      <w:hyperlink w:anchor="P5516">
        <w:r>
          <w:rPr>
            <w:rStyle w:val="InternetLink"/>
            <w:rFonts w:cs="Times New Roman" w:ascii="Times New Roman" w:hAnsi="Times New Roman"/>
            <w:color w:val="0000FF"/>
          </w:rPr>
          <w:t>пунктах 1</w:t>
        </w:r>
      </w:hyperlink>
      <w:r>
        <w:rPr>
          <w:rFonts w:cs="Times New Roman" w:ascii="Times New Roman" w:hAnsi="Times New Roman"/>
        </w:rPr>
        <w:t xml:space="preserve"> - </w:t>
      </w:r>
      <w:hyperlink w:anchor="P5722">
        <w:r>
          <w:rPr>
            <w:rStyle w:val="InternetLink"/>
            <w:rFonts w:cs="Times New Roman" w:ascii="Times New Roman" w:hAnsi="Times New Roman"/>
            <w:color w:val="0000FF"/>
          </w:rPr>
          <w:t>8.1</w:t>
        </w:r>
      </w:hyperlink>
      <w:r>
        <w:rPr>
          <w:rFonts w:cs="Times New Roman" w:ascii="Times New Roman" w:hAnsi="Times New Roman"/>
        </w:rPr>
        <w:t xml:space="preserve">, </w:t>
      </w:r>
      <w:hyperlink w:anchor="P5733">
        <w:r>
          <w:rPr>
            <w:rStyle w:val="InternetLink"/>
            <w:rFonts w:cs="Times New Roman" w:ascii="Times New Roman" w:hAnsi="Times New Roman"/>
            <w:color w:val="0000FF"/>
          </w:rPr>
          <w:t>10</w:t>
        </w:r>
      </w:hyperlink>
      <w:r>
        <w:rPr>
          <w:rFonts w:cs="Times New Roman" w:ascii="Times New Roman" w:hAnsi="Times New Roman"/>
        </w:rPr>
        <w:t xml:space="preserve">, </w:t>
      </w:r>
      <w:hyperlink w:anchor="P5769">
        <w:r>
          <w:rPr>
            <w:rStyle w:val="InternetLink"/>
            <w:rFonts w:cs="Times New Roman" w:ascii="Times New Roman" w:hAnsi="Times New Roman"/>
            <w:color w:val="0000FF"/>
          </w:rPr>
          <w:t>13</w:t>
        </w:r>
      </w:hyperlink>
      <w:r>
        <w:rPr>
          <w:rFonts w:cs="Times New Roman" w:ascii="Times New Roman" w:hAnsi="Times New Roman"/>
        </w:rPr>
        <w:t xml:space="preserve"> - </w:t>
      </w:r>
      <w:hyperlink w:anchor="P5784">
        <w:r>
          <w:rPr>
            <w:rStyle w:val="InternetLink"/>
            <w:rFonts w:cs="Times New Roman" w:ascii="Times New Roman" w:hAnsi="Times New Roman"/>
            <w:color w:val="0000FF"/>
          </w:rPr>
          <w:t>15</w:t>
        </w:r>
      </w:hyperlink>
      <w:r>
        <w:rPr>
          <w:rFonts w:cs="Times New Roman" w:ascii="Times New Roman" w:hAnsi="Times New Roman"/>
        </w:rPr>
        <w:t xml:space="preserve">, </w:t>
      </w:r>
      <w:hyperlink w:anchor="P5800">
        <w:r>
          <w:rPr>
            <w:rStyle w:val="InternetLink"/>
            <w:rFonts w:cs="Times New Roman" w:ascii="Times New Roman" w:hAnsi="Times New Roman"/>
            <w:color w:val="0000FF"/>
          </w:rPr>
          <w:t>17</w:t>
        </w:r>
      </w:hyperlink>
      <w:r>
        <w:rPr>
          <w:rFonts w:cs="Times New Roman" w:ascii="Times New Roman" w:hAnsi="Times New Roman"/>
        </w:rPr>
        <w:t xml:space="preserve"> - </w:t>
      </w:r>
      <w:hyperlink w:anchor="P5817">
        <w:r>
          <w:rPr>
            <w:rStyle w:val="InternetLink"/>
            <w:rFonts w:cs="Times New Roman" w:ascii="Times New Roman" w:hAnsi="Times New Roman"/>
            <w:color w:val="0000FF"/>
          </w:rPr>
          <w:t>18.1</w:t>
        </w:r>
      </w:hyperlink>
      <w:r>
        <w:rPr>
          <w:rFonts w:cs="Times New Roman" w:ascii="Times New Roman" w:hAnsi="Times New Roman"/>
        </w:rPr>
        <w:t xml:space="preserve">, </w:t>
      </w:r>
      <w:hyperlink w:anchor="P5833">
        <w:r>
          <w:rPr>
            <w:rStyle w:val="InternetLink"/>
            <w:rFonts w:cs="Times New Roman" w:ascii="Times New Roman" w:hAnsi="Times New Roman"/>
            <w:color w:val="0000FF"/>
          </w:rPr>
          <w:t>21</w:t>
        </w:r>
      </w:hyperlink>
      <w:r>
        <w:rPr>
          <w:rFonts w:cs="Times New Roman" w:ascii="Times New Roman" w:hAnsi="Times New Roman"/>
        </w:rPr>
        <w:t xml:space="preserve"> - </w:t>
      </w:r>
      <w:hyperlink w:anchor="P5843">
        <w:r>
          <w:rPr>
            <w:rStyle w:val="InternetLink"/>
            <w:rFonts w:cs="Times New Roman" w:ascii="Times New Roman" w:hAnsi="Times New Roman"/>
            <w:color w:val="0000FF"/>
          </w:rPr>
          <w:t>21.2</w:t>
        </w:r>
      </w:hyperlink>
      <w:r>
        <w:rPr>
          <w:rFonts w:cs="Times New Roman" w:ascii="Times New Roman" w:hAnsi="Times New Roman"/>
        </w:rPr>
        <w:t xml:space="preserve"> фор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4.3.2 Информация о расходах на капитальный и текущий ремонт основных производственных средств, расходах на услуги производственного характер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64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644"/>
        <w:gridCol w:w="454"/>
        <w:gridCol w:w="1814"/>
        <w:gridCol w:w="1077"/>
        <w:gridCol w:w="454"/>
        <w:gridCol w:w="1644"/>
        <w:gridCol w:w="1020"/>
        <w:gridCol w:w="737"/>
        <w:gridCol w:w="737"/>
        <w:gridCol w:w="1191"/>
        <w:gridCol w:w="4422"/>
      </w:tblGrid>
      <w:tr>
        <w:trPr/>
        <w:tc>
          <w:tcPr>
            <w:tcW w:w="112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формы</w:t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араметров форм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иобретения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договор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овара/услуг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иобретенных товаров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, тыс. руб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расходов, % (от суммы расходов по указанной статье)</w:t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б объемах товаров и услуг, их стоимости и способах приобретения у организаций, в том числе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сумма стоимости приобретения товаров и услуг у организаций, сумма оплаты услуг которых превышает 20% суммы расходов на капитальный и текущий ремонт основных производственных средства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именование поставщик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ставщику, в том числ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информация отдельно по организациям, сумма оплаты услуг которых превышает 20% суммы расходов на капитальный и текущий ремонт основных производственных средства.</w:t>
            </w:r>
          </w:p>
        </w:tc>
      </w:tr>
      <w:tr>
        <w:trPr>
          <w:trHeight w:val="50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именование договор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именование товара/услуг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иобретения определяется из перечня: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рги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говоры без торгов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ее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В случае наличия нескольких поставщиков, договоров, товаров и (или) услуг информация по ним указывается в отдельных строках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8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услуги производственного характера, выполняемые по договорам с организациями на проведение регламентных работ в рамках технологического процесса. Из них товары и услуги, приобретенные у организаций, сумма оплаты услуг которых превышает 20% суммы расходов по статье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сумма стоимости приобретения товаров и услуг у организаций, сумма оплаты услуг которых превышает 20% суммы расходов на услуги производственного характера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именование поставщика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оставщику, в том числе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информация отдельно по организациям, сумма оплаты услуг которых превышает 20% суммы расходов на услуги производственного характера.</w:t>
            </w:r>
          </w:p>
        </w:tc>
      </w:tr>
      <w:tr>
        <w:trPr>
          <w:trHeight w:val="50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именование договора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именование товара/услуги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4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риобретения определяется из перечня: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орги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говоры без торгов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ее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нескольких поставщиков, договоров, товаров и (или) услуг информация по ним указывается в отдельных строках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4.4 Информация об основных потребительских характеристиках регулируемых товаров и услуг регулируемой организации и их соответствии установленным требования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6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231"/>
        <w:gridCol w:w="1247"/>
        <w:gridCol w:w="850"/>
        <w:gridCol w:w="1191"/>
        <w:gridCol w:w="4706"/>
      </w:tblGrid>
      <w:tr>
        <w:trPr/>
        <w:tc>
          <w:tcPr>
            <w:tcW w:w="6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формы</w:t>
            </w:r>
          </w:p>
        </w:tc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араметров форм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47" w:name="P5942"/>
            <w:bookmarkEnd w:id="47"/>
            <w:r>
              <w:rPr>
                <w:rFonts w:cs="Times New Roman" w:ascii="Times New Roman" w:hAnsi="Times New Roman"/>
              </w:rPr>
              <w:t>Информац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48" w:name="P5943"/>
            <w:bookmarkEnd w:id="48"/>
            <w:r>
              <w:rPr>
                <w:rFonts w:cs="Times New Roman" w:ascii="Times New Roman" w:hAnsi="Times New Roman"/>
              </w:rPr>
              <w:t>Ссылка на документ</w:t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арий на тепловых сетя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на к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количество любых нарушений на тепловых сетях в расчете на один километр трубопровода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арий на источниках тепловой энерг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на источн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количество любых нарушений на источниках тепловой энергии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надежности и качества, установленные в соответствии с законодательством Российской Федераци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hyperlink w:anchor="P594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Ссылка на документ" указывается материал в виде ссылки на документ, содержащий информацию об установленных показателях надежности и качества, предварительно загруженный в хранилище данных ФГИС ЕИАС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лучае, если показатели надежности и качества не утверждены в </w:t>
            </w:r>
            <w:hyperlink w:anchor="P594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Информация" указывается "Не утверждены"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в данной строке не указывается теплоснабжающими организациями, теплосетевыми организациями в ценовых зонах теплоснабжения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несоблюдении значений параметров качества теплоснабжения и (или) параметров, отражающих допустимые перерывы в теплоснабжен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ация в </w:t>
            </w:r>
            <w:hyperlink w:anchor="P597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строках 4.1</w:t>
              </w:r>
            </w:hyperlink>
            <w:r>
              <w:rPr>
                <w:rFonts w:cs="Times New Roman" w:ascii="Times New Roman" w:hAnsi="Times New Roman"/>
              </w:rPr>
              <w:t xml:space="preserve"> - </w:t>
            </w:r>
            <w:hyperlink w:anchor="P598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4.3</w:t>
              </w:r>
            </w:hyperlink>
            <w:r>
              <w:rPr>
                <w:rFonts w:cs="Times New Roman" w:ascii="Times New Roman" w:hAnsi="Times New Roman"/>
              </w:rPr>
              <w:t xml:space="preserve"> указывается в случае, если организация имеет статус единой теплоснабжающей организации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49" w:name="P5970"/>
            <w:bookmarkEnd w:id="49"/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составленных актов, подтверждающих факт превышения разрешенных отклонений значений параметров,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няя продолжительность устранения превышения разрешенных отклонений значений параметр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50" w:name="P5982"/>
            <w:bookmarkEnd w:id="50"/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окупная величина снижения размера платы за тепловую энергию (мощность) потребителям в связи с превышением разрешенных отклонений значений параметр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числа исполненных в срок договоров о подключен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процент общего количества заключенных договоров о подключении (технологическом присоединении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в данной строке не указывается теплоснабжающими организациями, теплосетевыми организациями в ценовых зонах теплоснабжения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яя продолжительность рассмотрения заявлений о подключен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в данной строке не указывается теплоснабжающими организациями, теплосетевыми организациями в ценовых зонах теплоснабжения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4.5 Информация об инвестиционных программах </w:t>
      </w:r>
      <w:hyperlink w:anchor="P6481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19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3168"/>
        <w:gridCol w:w="1247"/>
        <w:gridCol w:w="1247"/>
        <w:gridCol w:w="850"/>
        <w:gridCol w:w="2098"/>
        <w:gridCol w:w="2608"/>
      </w:tblGrid>
      <w:tr>
        <w:trPr/>
        <w:tc>
          <w:tcPr>
            <w:tcW w:w="7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формы</w:t>
            </w:r>
          </w:p>
        </w:tc>
        <w:tc>
          <w:tcPr>
            <w:tcW w:w="4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араметров формы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</w:t>
            </w:r>
          </w:p>
        </w:tc>
        <w:tc>
          <w:tcPr>
            <w:tcW w:w="4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стиционная программа в цел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</w:t>
            </w:r>
            <w:hyperlink w:anchor="P648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&lt;2&gt;</w:t>
              </w:r>
            </w:hyperlink>
          </w:p>
        </w:tc>
        <w:tc>
          <w:tcPr>
            <w:tcW w:w="4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нвестиционной программы/мероприят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утверждения инвестиционной программ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утверждения инвестиционной программы указывается в виде "ДД.ММ.ГГГГ"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зменения инвестиционной программ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зменения инвестиционной программы указывается (в случае наличия изменения) в виде "ДД.ММ.ГГГГ".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инвестиционной программы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инвестиционной программы определяется из перечня: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втоматизация (с уменьшением штата)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ьшение удельных затрат (повышение коэффициент полезного действия)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меньшение издержек на производство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аварийности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ее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ен выбор нескольких пунктов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полномоченного органа, утвердившего программ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уполномоченный в соответствии с законодательством Российской Федерации орган власти, утвердивший инвестиционную программу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ргана местного самоуправления, согласовавшего инвестиционную программ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51" w:name="P6056"/>
            <w:bookmarkEnd w:id="51"/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начала реализации инвестиционной программы/мероприят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начала реализации инвестиционной программы/мероприятия указывается в виде "ДД.ММ.ГГГГ"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52" w:name="P6062"/>
            <w:bookmarkEnd w:id="52"/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окончания реализации инвестиционной программы/мероприят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окончания реализации инвестиционной программы/мероприятия указывается в виде "ДД.ММ.ГГГГ"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в финансовых средствах, необходимых для реализации инвестиционной программы, в том числе с разбивкой по годам, мероприятиям и источникам финансирования инвестиционной программы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суммарная потребность в финансовых средствах, необходимых для реализации инвестиционной программы, по всем источникам финансирования.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д реализации инвестиционной программы/мероприят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од реализации инвестиционной программы/мероприятия должен содержаться в сроке реализации инвестиционной программы, определенном в </w:t>
            </w:r>
            <w:hyperlink w:anchor="P60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пунктах 6</w:t>
              </w:r>
            </w:hyperlink>
            <w:r>
              <w:rPr>
                <w:rFonts w:cs="Times New Roman" w:ascii="Times New Roman" w:hAnsi="Times New Roman"/>
              </w:rPr>
              <w:t xml:space="preserve"> и </w:t>
            </w:r>
            <w:hyperlink w:anchor="P606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7</w:t>
              </w:r>
            </w:hyperlink>
            <w:r>
              <w:rPr>
                <w:rFonts w:cs="Times New Roman" w:ascii="Times New Roman" w:hAnsi="Times New Roman"/>
              </w:rPr>
              <w:t xml:space="preserve"> данной формы.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реализации инвестиционной программы/мероприятия в течение нескольких лет информация по каждому году указывается в отдельных строках.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.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точник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сточника финансирования определяется из перечня: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едиты банков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едиты иностранных банков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емные средства других организаций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субъекта Российской Федерации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муниципального образования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ства внебюджетных фондов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быль, направленная на инвестиции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мортизация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вестиционная надбавка к тарифу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та за подключение (технологическое присоединение)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 средства.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нескольких источников финансирования информация по каждому из них указывается в отдельных строках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показатели инвестиционной программ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ок окупаем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ак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.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еребои в снабжении потребителей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ак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./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фактическое значение отношения суммы произведений продолжительности отключений и количества пострадавших потребителей от каждого из этих отключений к количеству потребителей, проживающих в домах, в которых проходили отключения в отчетном периоде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.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./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плановое значение отношения суммы произведений продолжительности отключений и количества пострадавших потребителей от каждого из этих отключений к количеству потребителей, проживающих в домах, в которых проходили отключения в отчетном периоде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должительность (бесперебойность) поставки товаров и услуг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ак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./ден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фактическое значение отношения количества часов предоставления услуг к количеству календарных дней в отчетном периоде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3.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./ден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плановое значение отношения количества часов предоставления услуг к количеству календарных дней в отчетном периоде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потерь и неучтенного потребления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.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ак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фактическое значение доли потерь и неучтенного тепловой энергии в общем объеме тепла, поданной в тепловую в отчетном периоде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4.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плановое значение доли потерь и неучтенного тепловой энергии в общем объеме тепла, поданной в тепловую в отчетном периоде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эффициент потерь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к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.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ак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к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фактическое значение коэффициента потерь тепловой энергии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5.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к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плановое значение коэффициента потерь тепловой энергии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нос систем коммунальной инфраструкту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.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ак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6.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7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нос оборудования производства (котлы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7.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ак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7.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знос оборудования передачи тепловой энергии (сет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.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ак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8.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дельный вес сетей, нуждающихся в замен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.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ак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9.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ность потребления товаров и услуг приборами уче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.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ак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0.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ход топлив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 усл. топл/Гк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1.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ак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 усл. топл/Гк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1.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 усл. топл/Гк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ход электроэнергии на выработ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.ч/Гк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2.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ак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.ч/Гк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2.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.ч/Гк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сход электроэнергии на передач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.ч/Гк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3.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ак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.ч/Гк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3.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.ч/Гк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аварий (с учетом котельных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4.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ак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фактическое значение количества аварий (с учетом котельных)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4.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плановое значение количества аварий (с учетом котельных)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5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аварий на тепловых сетях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5.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ак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/к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фактическое значение отношения количества аварий на тепловых сетях к протяженности сетей в отчетном периоде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5.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/км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плановое значение отношения количества аварий на тепловых сетях к протяженности сетей в отчетном периоде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6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изводительность труд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/чел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дополнительных целевых показателей инвестиционной программы информация по ним указывается в отдельных строках.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6.1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акт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/чел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фактическое значение отношение фонда оплаты труда к численности всех рабочих основного вида деятельности организации.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исло рабочих основного вида деятельности включаются рабочие, занятые на производственных процессах по тепловым сетям.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16.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н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/чел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плановое значение отношение фонда оплаты труда к численности всех рабочих основного вида деятельности организации.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число рабочих основного вида деятельности включаются рабочие, занятые на производственных процессах по тепловым сетям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ие инвестиционных средств за отчетный пери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ьзовано инвестиционных средств всего в отчетном периоде, в том числе: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сумма использованных инвестиционных средства по всем источникам финансирования в отчетном периоде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 кварт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сумма использованных инвестиционных средств в I квартале отчетного периода по всем источникам финансирования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I кварт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сумма использованных инвестиционных средств в II квартале отчетного периода по всем источникам финансирования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II кварт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сумма использованных инвестиционных средств в III квартале отчетного периода по всем источникам финансирования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V кварт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сумма использованных инвестиционных средств в IV квартале отчетного периода по всем источникам финансирования.</w:t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</w:t>
            </w:r>
          </w:p>
        </w:tc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источника финансирования определяется из перечня: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едиты банков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редиты иностранных банков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емные средства других организаций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й бюджет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субъекта Российской Федерации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 муниципального образования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редства внебюджетных фондов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быль, направленная на инвестиции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мортизация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нвестиционная надбавка к тарифу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лата за подключение (технологическое присоединение)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средства.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нескольких источников финансирования информация по каждому из них указывается в отдельных строках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.1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 кварт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.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I кварт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.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II кварт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.4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V квартал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руб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bookmarkStart w:id="53" w:name="P6481"/>
      <w:bookmarkEnd w:id="53"/>
      <w:r>
        <w:rPr>
          <w:rFonts w:cs="Times New Roman" w:ascii="Times New Roman" w:hAnsi="Times New Roman"/>
        </w:rPr>
        <w:t>&lt;1&gt; Информация по данной форме размещается в случае, если организация выполняет или планирует выполнение инвестиционной программы в отчетном период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ой теплоснабжающей организацией, теплоснабжающей организацией и теплосетевой организацией в ценовых зонах теплоснабжения раскрывается информация об инвестиционных программах разрабатываемых и утверждаемых в отношении деятельности, при осуществлении которой расчеты за товары (услуги) в сфере теплоснабжения осуществляются по регулируемым ценам (тарифам) (за исключением деятельности по подключению (технологическому присоединению) к системе теплоснабжения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bookmarkStart w:id="54" w:name="P6483"/>
      <w:bookmarkEnd w:id="54"/>
      <w:r>
        <w:rPr>
          <w:rFonts w:cs="Times New Roman" w:ascii="Times New Roman" w:hAnsi="Times New Roman"/>
        </w:rPr>
        <w:t>&lt;2&gt; В случае выполнения нескольких мероприятий информация по каждому из них указывается в отдельной колон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4.6 Информация о наличии (отсутствии) технической возможности подключения к системе теплоснабжения, а также о регистрации и ходе реализации заявок о подключении к системе теплоснаб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5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486"/>
        <w:gridCol w:w="1247"/>
        <w:gridCol w:w="850"/>
        <w:gridCol w:w="5613"/>
      </w:tblGrid>
      <w:tr>
        <w:trPr/>
        <w:tc>
          <w:tcPr>
            <w:tcW w:w="5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формы</w:t>
            </w:r>
          </w:p>
        </w:tc>
        <w:tc>
          <w:tcPr>
            <w:tcW w:w="5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араметров форм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</w:t>
            </w:r>
          </w:p>
        </w:tc>
        <w:tc>
          <w:tcPr>
            <w:tcW w:w="5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данных заяв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количество поданных заявок на подключение (технологическое присоединение) к системе теплоснабжения в течение отчетного квартала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сполненных заявок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количество исполненных заявок на подключение (технологическое присоединение) к системе теплоснабжения в течение отчетного квартала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заявок с решением об отказе в подключени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количество заявок с решением об отказе о подключении (технологическому присоединению) к системе теплоснабжения в течение отчетного квартала.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отказа в подключени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текстовое описание причин принятия решений об отказе в подключении (технологическом присоединении) к системе теплоснабжения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заполняется в случае, если решения об отказе в подключении (технологическом присоединении) в течение отчетного периода не принимались.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 мощности системы теплоснабжения в течение квартала, в том числе: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ча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резерв мощности системы теплоснабжения (совокупности систем теплоснабжения в случае, если для них установлены одинаковые тарифы в сфере теплоснабжения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если регулируемыми организациями оказываются услуги по теплоснабжению по нескольким технологически не связанным между собой системам теплоснабжения, и если в отношении указанных систем устанавливаются различные тарифы в сфере теплоснабжения, то информация раскрывается отдельно по каждой системе теплоснабжения.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2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истема теплоснабжения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час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резерв мощности для системы теплоснабжения, тариф для которой не является отличным от тарифов других систем теплоснабжения регулируемой организации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использовании регулируемой организацией нескольких систем теплоснабжения информация о резерве мощности таких систем указывается в отношении каждой системы теплоснабжения в отдельных строках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4.7 Информация об условиях, на которых осуществляется поставка товаров и (или) оказание услу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0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"/>
        <w:gridCol w:w="2891"/>
        <w:gridCol w:w="1191"/>
        <w:gridCol w:w="5329"/>
      </w:tblGrid>
      <w:tr>
        <w:trPr/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формы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араметров форм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сылка на документ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условиях публичных договоров поставок товаров, оказания услуг, в том числе договоров о подключении к системе теплоснабж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орма публичного договора поставки товаров, оказания услу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oaolks.narod.ru/dog_tepsnab.doc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исание формы публичного договор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форма договора, используемая регулируемой организацией, в виде ссылки на документ, предварительно загруженный в хранилище файлов ФГИС ЕИАС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нескольких форм таких договоров информация по каждой из них указывается в отдельной строке.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говор о подключении к системе теплоснабжен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oaolks.narod.ru/dog_injen.doc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исание договора о подключении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размещается в случае, если организация осуществляет услуги по подключению (технологическому присоединению) к системе теплоснабжения.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ссылка на документ, предварительно загруженный в хранилище файлов ФГИС ЕИАС.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нескольких договоров о подключении к системе теплоснабжения информация по каждому из них указывается в отдельной строке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4.8 Информация о порядке выполнения технологических, технических и других мероприятий, связанных с подключением к системе теплоснабжения </w:t>
      </w:r>
      <w:hyperlink w:anchor="P6645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07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835"/>
        <w:gridCol w:w="1474"/>
        <w:gridCol w:w="1191"/>
        <w:gridCol w:w="5953"/>
      </w:tblGrid>
      <w:tr>
        <w:trPr/>
        <w:tc>
          <w:tcPr>
            <w:tcW w:w="6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формы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араметров формы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55" w:name="P6570"/>
            <w:bookmarkEnd w:id="55"/>
            <w:r>
              <w:rPr>
                <w:rFonts w:cs="Times New Roman" w:ascii="Times New Roman" w:hAnsi="Times New Roman"/>
              </w:rPr>
              <w:t>Информац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56" w:name="P6571"/>
            <w:bookmarkEnd w:id="56"/>
            <w:r>
              <w:rPr>
                <w:rFonts w:cs="Times New Roman" w:ascii="Times New Roman" w:hAnsi="Times New Roman"/>
              </w:rPr>
              <w:t>Ссылка на документ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размещении данных на сайте регулируемой орган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ата размещения информ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азмещения информации указывается в виде "ДД.ММ.ГГГГ"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рес страницы сайта в сети "Интернет" и ссылка на документ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www.oaolks.narod.ru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oaolks.narod.ru/pril_10.htm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hyperlink w:anchor="P657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Информация" указывается адрес страницы сайта в сети "Интернет", на которой размещена информация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hyperlink w:anchor="P657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Ссылка на документ" указывается ссылка на скриншот страницы сайта в сети "Интернет", предварительно загруженный в хранилище файлов ФГИС ЕИАС, на которой размещена информация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заявки о подключении к централизованной системе теплоснабжения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oaolks.narod.ru/pril_10.html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ссылка на документ, предварительно загруженный в хранилище файлов ФГИС ЕИАС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документов и сведений, представляемых одновременно с заявкой о подключении к централизованной системе теплоснабжения, и указание на запрет требовать представления документов и сведений или осуществления действий, представление или осуществление которых не предусмотрено законодательством Российской Федерации о градостроительной деятельности и законодательством в сфере теплоснабж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писание документа/сведен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oaolks.narod.ru/per_dok2017.doc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ссылка на документ, предварительно загруженный в хранилище файлов ФГИС ЕИАС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дополнительных сведений информация по ним указывается в отдельных строках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НПА, регламентирующих порядок действий заявителя и регулируемой организации при подаче, приеме, обработке заявки о подключении к централизованной системе теплоснабжения (в том числе в форме электронного документа), принятии решения и информировании о принятом по результатам рассмотрения указанной заявки решении (возврат документов, прилагаемых к заявке о подключении к централизованной системе теплоснабжения, либо направление подписанного проекта договора о подключении к централизованной системе теплоснабжения), основания для отказа в принятии к рассмотрению документов, прилагаемых к заявлению о подключении к централизованной системе теплоснабжения, в подписании договора о подключении к централизованной системе теплоснабжени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именование нормативного правового ак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hyperlink w:anchor="P657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Информация" указывается полное наименование и реквизиты НП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нескольких НПА каждое из них указывается в отдельной строке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ы, адреса и график работы службы, ответственной за прием и обработку заявок о подключении к централизованной системе теплоснабж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oaolks.narod.ru/tel_adr2017.doc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ы службы, ответственной за прием и обработку заявок о подключении к централизованной системе теплоснабж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oaolks.narod.ru/tel_adr2017.doc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нтактный телефон службы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омер контактного телефона службы, ответственной за прием и обработку заявок о подключении к централизованной системе теплоснабжения.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нескольких служб и (или) номеров телефонов, информация по каждому из них указывается в отдельной строке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а службы, ответственной за прием и обработку заявок о подключении к централизованной системе теплоснабж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oaolks.narod.ru/tel_adr2017.doc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2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адрес службы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Лысково, ул.Мичурина 59/1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субъекта Российской Федерации, муниципального района, города, иного населенного пункта, улицы, номер дома, при необходимости указывается корпус, строение, литера или дополнительная территория. Данные указываются согласно наименованиям адресных объектов в ФИАС.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нескольких служб и (или) адресов, информация по каждому из них указывается в отдельной строке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</w:t>
            </w:r>
          </w:p>
        </w:tc>
        <w:tc>
          <w:tcPr>
            <w:tcW w:w="5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фик работы службы, ответственной за прием и обработку заявок о подключении к централизованной системе теплоснабже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3.1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рафик работы службы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-00 до 17-00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график работы службы, ответственной за прием и обработку заявок о подключении к централизованной системе теплоснабжения.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нескольких служб и (или) графиков работы, информация по каждому из них указывается в отдельной строке.</w:t>
            </w:r>
          </w:p>
        </w:tc>
      </w:tr>
      <w:tr>
        <w:trPr/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5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ламент подключения к системе теплоснабжения, утверждаемый регулируемой организацией, включающий сроки, состав и последовательность действий при осуществлении подключения к системе теплоснабжения, сведения о размере платы за услуги по подключению к системе теплоснабжения, информацию о месте нахождения и графике работы, справочных телефонах, адресе официального сайта регулируемой организации в сети "Интернет" и блок-схему, отражающую графическое изображение последовательности действий, осуществляемых при подключении к системе теплоснабжения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ссылка на документ, предварительно загруженный в хранилище файлов ФГИС ЕИАС.</w:t>
            </w:r>
          </w:p>
        </w:tc>
      </w:tr>
      <w:tr>
        <w:trPr/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В случае наличия дополнительных сведений информация по ним указывается в отдельных строка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http://oaolks.narod.ru/pril_10.html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bookmarkStart w:id="57" w:name="P6645"/>
      <w:bookmarkEnd w:id="57"/>
      <w:r>
        <w:rPr>
          <w:rFonts w:cs="Times New Roman" w:ascii="Times New Roman" w:hAnsi="Times New Roman"/>
        </w:rPr>
        <w:t>&lt;1&gt; Информация размещается в случае, если организация осуществляет услуги по подключению (технологическому присоединению) к централизованной системе теплоснаб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4.9 Информация о способах приобретения, стоимости и объемах товаров, необходимых для производства товаров и (или) оказания услуг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65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2948"/>
        <w:gridCol w:w="850"/>
        <w:gridCol w:w="1191"/>
        <w:gridCol w:w="5216"/>
      </w:tblGrid>
      <w:tr>
        <w:trPr/>
        <w:tc>
          <w:tcPr>
            <w:tcW w:w="5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формы</w:t>
            </w:r>
          </w:p>
        </w:tc>
        <w:tc>
          <w:tcPr>
            <w:tcW w:w="5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араметров форм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58" w:name="P6655"/>
            <w:bookmarkEnd w:id="58"/>
            <w:r>
              <w:rPr>
                <w:rFonts w:cs="Times New Roman" w:ascii="Times New Roman" w:hAnsi="Times New Roman"/>
              </w:rPr>
              <w:t>Информаци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59" w:name="P6656"/>
            <w:bookmarkEnd w:id="59"/>
            <w:r>
              <w:rPr>
                <w:rFonts w:cs="Times New Roman" w:ascii="Times New Roman" w:hAnsi="Times New Roman"/>
              </w:rPr>
              <w:t>Ссылка на документ</w:t>
            </w:r>
          </w:p>
        </w:tc>
        <w:tc>
          <w:tcPr>
            <w:tcW w:w="5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равовых актах, регламентирующих правила закупки (положение о закупках) в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hyperlink w:anchor="P665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Информация" указывается описательная информация, характеризующая размещаемые данные.</w:t>
            </w:r>
          </w:p>
        </w:tc>
      </w:tr>
      <w:tr>
        <w:trPr>
          <w:trHeight w:val="50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hyperlink w:anchor="P665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Ссылка на документ" указывается либо ссылка на документ, предварительно загруженный в хранилище файлов ФГИС ЕИАС, либо ссылка на официальный сайт в сети "Интернет", на котором размещена информация.</w:t>
            </w:r>
          </w:p>
        </w:tc>
      </w:tr>
      <w:tr>
        <w:trPr>
          <w:trHeight w:val="269" w:hRule="atLeas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месте размещения положения о закупках организ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09" w:hRule="atLeas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дополнительных сведений о способах приобретения, стоимости и объемах товаров, необходимых для производства товаров и (или) оказания услуг организацией, информация по ним указывается в отдельных строках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ланировании закупочных процед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результатах проведения закупочных процеду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2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4.10.1 Информация о предложении регулируемой организацией об установлении тарифов в сфере теплоснабжения на очередной период регулирования </w:t>
      </w:r>
      <w:hyperlink w:anchor="P6793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80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134"/>
        <w:gridCol w:w="964"/>
        <w:gridCol w:w="850"/>
        <w:gridCol w:w="850"/>
        <w:gridCol w:w="850"/>
        <w:gridCol w:w="1191"/>
        <w:gridCol w:w="8511"/>
      </w:tblGrid>
      <w:tr>
        <w:trPr/>
        <w:tc>
          <w:tcPr>
            <w:tcW w:w="6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формы</w:t>
            </w:r>
          </w:p>
        </w:tc>
        <w:tc>
          <w:tcPr>
            <w:tcW w:w="8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араметров формы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60" w:name="P6684"/>
            <w:bookmarkEnd w:id="60"/>
            <w:r>
              <w:rPr>
                <w:rFonts w:cs="Times New Roman" w:ascii="Times New Roman" w:hAnsi="Times New Roman"/>
              </w:rPr>
              <w:t>Вид тариф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арифа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действия тариф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61" w:name="P6687"/>
            <w:bookmarkEnd w:id="61"/>
            <w:r>
              <w:rPr>
                <w:rFonts w:cs="Times New Roman" w:ascii="Times New Roman" w:hAnsi="Times New Roman"/>
              </w:rPr>
              <w:t>Информация</w:t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62" w:name="P6688"/>
            <w:bookmarkEnd w:id="62"/>
            <w:r>
              <w:rPr>
                <w:rFonts w:cs="Times New Roman" w:ascii="Times New Roman" w:hAnsi="Times New Roman"/>
              </w:rPr>
              <w:t>Ссылка на документ</w:t>
            </w:r>
          </w:p>
        </w:tc>
        <w:tc>
          <w:tcPr>
            <w:tcW w:w="8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пия инвестиционной программы, утвержденной в установленном законодательством Российской Федерации порядке, а до ее утверждения копия проекта инвестиционной программы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 ип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яется в случае наличия инвестиционной программы (проекта инвестиционной программы) в отчетном периоде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hyperlink w:anchor="P668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Информация" указывается наименование инвестиционной программы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hyperlink w:anchor="P668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Ссылка на документ" указывается ссылка на документ, предварительно загруженный в хранилище файлов ФГИС ЕИАС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ый метод регулирования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энергия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вая энерг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ончания пери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чение в </w:t>
            </w:r>
            <w:hyperlink w:anchor="P668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Вид тарифа" выбирается из перечня видов тарифов в сфере теплоснабжения, предусмотренных законодательством в сфере теплоснабжения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чение в </w:t>
            </w:r>
            <w:hyperlink w:anchor="P668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Информация" выбирается из перечня: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тод экономически обоснованных расходов (затрат)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тод индексации установленных тарифов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тод обеспечения доходности инвестированного капитала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тод сравнения аналогов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ы начала и окончания периода действия тарифов указывается в виде "ДД.ММ.ГГГГ"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предлагаемых методов регулирования видам тарифов и (или) по периодам действия тарифов информация по каждому из них указывается в отдельной строке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ые параметры регулирования (в случае если их установление предусмотрено выбранным методом регулирования)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ые параметры регулирования указываются в случае выбора любого метода регулирования за исключением метода экономически обоснованных затрат в виде ссылки на документ, предварительно загруженный в хранилище файлов ФГИС ЕИАС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ая валовая выручка на соответствующий период, в том числе с разбивкой по годам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ид тариф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ариф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пери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ончания пери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чение в </w:t>
            </w:r>
            <w:hyperlink w:anchor="P668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Вид тарифа" выбирается из перечня видов тарифов в сфере теплоснабжения, предусмотренных законодательством в сфере теплоснабжения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ы начала и окончания периода действия тарифов указывается в виде "ДД.ММ.ГГГГ"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еличина необходимой валовой выручки указывается в </w:t>
            </w:r>
            <w:hyperlink w:anchor="P668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Информация" в тыс. руб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необходимой валовой выручки по видам тарифов и (или) по периодам действия тарифов информация указывается в отдельных строках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объем полезного отпуска тепловой энергии (теплоносителя)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ид тариф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ариф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пери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ончания пери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чение в </w:t>
            </w:r>
            <w:hyperlink w:anchor="P668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Вид тарифа" выбирается из перечня видов тарифов в сфере теплоснабжения, предусмотренных законодательством в сфере теплоснабжения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ы начала и окончания периода действия тарифов указываются в виде "ДД.ММ.ГГГГ"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еличина годового объема полезного отпуска тепловой энергии (теплоносителя) указывается в </w:t>
            </w:r>
            <w:hyperlink w:anchor="P668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Информация" в тыс. Гкал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объема полезного отпуска тепловой энергии (теплоносителя) по видам тарифов и (или) по периодам действия тарифов информация указывается в отдельных строках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недополученных доходов регулируемой организацией, исчисленный в соответствии с законодательством в сфере теплоснабжения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ид тариф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ариф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пери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ончания пери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чение в </w:t>
            </w:r>
            <w:hyperlink w:anchor="P668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Вид тарифа" выбирается из перечня видов тарифов в сфере теплоснабжения, предусмотренных законодательством в сфере теплоснабжения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ы начала и окончания периода действия тарифов указывается в виде "ДД.ММ.ГГГГ"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еличина недополученных доходов регулируемой организации указывается в </w:t>
            </w:r>
            <w:hyperlink w:anchor="P668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Информация" в тыс. руб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отсутствия недополученных доходов регулируемой организацией, исчисленных в соответствии с законодательством в сфере теплоснабжения, указывается значение 0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недополученных доходов регулируемой организацией по видам тарифов и (или) по периодам действия тарифов информация указывается в отдельных строках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8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 экономически обоснованных расходов, не учтенных при регулировании тарифов в предыдущий период регулирования (при их наличии), определенном в соответствии с законодательством в сфере теплоснабжения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ид тарифа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ариф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пери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ончания пери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чение в </w:t>
            </w:r>
            <w:hyperlink w:anchor="P668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Вид тарифа" выбирается из перечня видов тарифов в сфере теплоснабжения, предусмотренных законодательством в сфере теплоснабжения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ы начала и окончания периода действия тарифов указывается в виде "ДД.ММ.ГГГГ"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еличина экономически обоснованных расходов, не учтенных при регулировании тарифов в предыдущий период регулирования, указывается в </w:t>
            </w:r>
            <w:hyperlink w:anchor="P668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Информация" в тыс. руб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отсутствия экономически обоснованных расходов, не учтенных при регулировании тарифов в предыдущий период регулирования, определенных в соответствии с законодательством в сфере теплоснабжения, указывается значение 0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экономически обоснованных расходов по видам тарифов и (или) по периодам действия тарифов информация указывается в отдельных строках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bookmarkStart w:id="63" w:name="P6793"/>
      <w:bookmarkEnd w:id="63"/>
      <w:r>
        <w:rPr>
          <w:rFonts w:cs="Times New Roman" w:ascii="Times New Roman" w:hAnsi="Times New Roman"/>
        </w:rPr>
        <w:t>&lt;1&gt; При размещении информации по данной форме дополнительно указывается дата подачи заявления об утверждении тарифа и его ном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4.10.2 Информация о предложении величин тарифов на тепловую энергию, поддержанию резервной тепловой мощности </w:t>
      </w:r>
      <w:hyperlink w:anchor="P6882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16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587"/>
        <w:gridCol w:w="1134"/>
        <w:gridCol w:w="1134"/>
        <w:gridCol w:w="1142"/>
        <w:gridCol w:w="1134"/>
        <w:gridCol w:w="567"/>
        <w:gridCol w:w="737"/>
        <w:gridCol w:w="4762"/>
      </w:tblGrid>
      <w:tr>
        <w:trPr/>
        <w:tc>
          <w:tcPr>
            <w:tcW w:w="8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формы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араметров формы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64" w:name="P6802"/>
            <w:bookmarkEnd w:id="64"/>
            <w:r>
              <w:rPr>
                <w:rFonts w:cs="Times New Roman" w:ascii="Times New Roman" w:hAnsi="Times New Roman"/>
              </w:rPr>
              <w:t>Параметр дифференциации тарифа</w:t>
            </w:r>
          </w:p>
        </w:tc>
        <w:tc>
          <w:tcPr>
            <w:tcW w:w="5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действия тарифа</w:t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65" w:name="P6804"/>
            <w:bookmarkEnd w:id="65"/>
            <w:r>
              <w:rPr>
                <w:rFonts w:cs="Times New Roman" w:ascii="Times New Roman" w:hAnsi="Times New Roman"/>
              </w:rPr>
              <w:t>Одноставочный тариф, руб./Гка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66" w:name="P6805"/>
            <w:bookmarkEnd w:id="66"/>
            <w:r>
              <w:rPr>
                <w:rFonts w:cs="Times New Roman" w:ascii="Times New Roman" w:hAnsi="Times New Roman"/>
              </w:rPr>
              <w:t>Ставка за содержание тепловой мощности, тыс. руб./Гкал/ч/мес.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67" w:name="P6806"/>
            <w:bookmarkEnd w:id="67"/>
            <w:r>
              <w:rPr>
                <w:rFonts w:cs="Times New Roman" w:ascii="Times New Roman" w:hAnsi="Times New Roman"/>
              </w:rPr>
              <w:t>Двухставочный тариф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действия</w:t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за тепловую энергию, руб.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за содержание тепловой мощности, тыс. руб./Гкал/ч/м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68" w:name="P6811"/>
            <w:bookmarkEnd w:id="68"/>
            <w:r>
              <w:rPr>
                <w:rFonts w:cs="Times New Roman" w:ascii="Times New Roman" w:hAnsi="Times New Roman"/>
              </w:rPr>
              <w:t>дата окончания</w:t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арифа</w:t>
            </w:r>
          </w:p>
        </w:tc>
        <w:tc>
          <w:tcPr>
            <w:tcW w:w="58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тарифа в случае подачи предложения по нескольким тарифам.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нескольких тарифов информация по ним указывается в отдельных строках.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действия тарифа</w:t>
            </w:r>
          </w:p>
        </w:tc>
        <w:tc>
          <w:tcPr>
            <w:tcW w:w="58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территории действия тарифа при наличии дифференциации тарифа по территориальному признаку.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территориальному признаку информация по ним указывается в отдельных строках.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истемы теплоснабжения</w:t>
            </w:r>
          </w:p>
        </w:tc>
        <w:tc>
          <w:tcPr>
            <w:tcW w:w="58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системы теплоснабжения при наличии дифференциации тарифа по системам теплоснабжения.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системам теплоснабжения информация по ним указывается в отдельных строках.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вой энергии</w:t>
            </w:r>
          </w:p>
        </w:tc>
        <w:tc>
          <w:tcPr>
            <w:tcW w:w="58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источника тепловой энергии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источникам тепловой энергии информация по ним указывается в отдельных строках.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ема подключения тепло потребляющей установки к коллектору источника тепловой энергии</w:t>
            </w:r>
          </w:p>
        </w:tc>
        <w:tc>
          <w:tcPr>
            <w:tcW w:w="58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схема подключения теплопотребляющей установки к коллектору источника тепловой энергии только для тарифов на тепловую энергию и за услуги по поддержанию резервной мощности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выбирается из перечня: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з дифференциации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 коллектору источника тепловой энергии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 тепловой сети без дополнительного преобразования на тепловых пунктах, эксплуатируемых теплоснабжающей организацией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 тепловой сети после тепловых пунктов (на тепловых пунктах), эксплуатируемых теплоснабжающей организацией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схемам подключения теплопотребляющей установки к коллектору источника тепловой энергии информация по ним указывается в отдельных строках.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потребителей</w:t>
            </w:r>
          </w:p>
        </w:tc>
        <w:tc>
          <w:tcPr>
            <w:tcW w:w="584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группа потребителей при наличии дифференциации тарифа по группам потребителей.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выбирается из перечня: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и-перепродавцы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ные организации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з дифференциации.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4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группам потребителей информация по ним указывается в отдельных строках.</w:t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нос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hyperlink w:anchor="P680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Параметр дифференциации тарифов" указывается вид теплоносител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выбирается из перечня: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а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р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борный пар, 1.2 - 2.5 кг/см2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борный пар, 2.5 - 7 кг/см2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борный пар, 7 - 13 кг/см2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борный пар, &gt; 13 кг/см2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трый и редуцированный пар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ячая вода в системе централизованного теплоснабжения на отопление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ячая вода в системе централизованного теплоснабжения на горячее водоснабжение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ее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 подаче предложения на двухставочный тариф </w:t>
            </w:r>
            <w:hyperlink w:anchor="P680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а</w:t>
              </w:r>
            </w:hyperlink>
            <w:r>
              <w:rPr>
                <w:rFonts w:cs="Times New Roman" w:ascii="Times New Roman" w:hAnsi="Times New Roman"/>
              </w:rPr>
              <w:t xml:space="preserve"> "Одноставочный тариф" не заполняется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 подаче предложения на одноставочный тариф колонки в </w:t>
            </w:r>
            <w:hyperlink w:anchor="P680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блоке</w:t>
              </w:r>
            </w:hyperlink>
            <w:r>
              <w:rPr>
                <w:rFonts w:cs="Times New Roman" w:ascii="Times New Roman" w:hAnsi="Times New Roman"/>
              </w:rPr>
              <w:t xml:space="preserve"> "Двухставочный тариф" не заполняютс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ы начала и окончания действия тарифов указываются в виде "ДД.ММ.ГГГГ"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лучае отсутствия даты окончания действия тарифа в </w:t>
            </w:r>
            <w:hyperlink w:anchor="P681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Дата окончания" указывается "Нет"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ация в </w:t>
            </w:r>
            <w:hyperlink w:anchor="P680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Ставка за содержание тепловой мощности, тыс. руб./Гкал/ч/мес" указывается только для тарифа по поддержанию резервной мощности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периодам действия тарифа информация по ним указывается в отдельных колонка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видам теплоносителя информация по ним указывается в отдельных строках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bookmarkStart w:id="69" w:name="P6882"/>
      <w:bookmarkEnd w:id="69"/>
      <w:r>
        <w:rPr>
          <w:rFonts w:cs="Times New Roman" w:ascii="Times New Roman" w:hAnsi="Times New Roman"/>
        </w:rPr>
        <w:t>&lt;1&gt; Для каждого вида тарифа в сфере теплоснабжения форма заполняется отдельно. При размещении информации по данной форме дополнительно указывается дата подачи заявления об утверждении тарифа и его номер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ой форме размещается в том числе информация о предложении об установлении цен (тарифов) в сфере теплоснабжения для единых теплоснабжающих организаций, а также теплоснабжающих организаций, теплосетевых организаций в ценовых зонах теплоснаб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4.10.3 Информация о предложении величин тарифов на теплоноситель, передачу тепловой энергии, теплоносителя </w:t>
      </w:r>
      <w:hyperlink w:anchor="P6958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30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587"/>
        <w:gridCol w:w="1134"/>
        <w:gridCol w:w="1077"/>
        <w:gridCol w:w="1134"/>
        <w:gridCol w:w="567"/>
        <w:gridCol w:w="737"/>
        <w:gridCol w:w="5102"/>
      </w:tblGrid>
      <w:tr>
        <w:trPr/>
        <w:tc>
          <w:tcPr>
            <w:tcW w:w="72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формы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араметров формы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70" w:name="P6892"/>
            <w:bookmarkEnd w:id="70"/>
            <w:r>
              <w:rPr>
                <w:rFonts w:cs="Times New Roman" w:ascii="Times New Roman" w:hAnsi="Times New Roman"/>
              </w:rPr>
              <w:t>Параметр дифференциации тарифа</w:t>
            </w:r>
          </w:p>
        </w:tc>
        <w:tc>
          <w:tcPr>
            <w:tcW w:w="4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действия тарифа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71" w:name="P6894"/>
            <w:bookmarkEnd w:id="71"/>
            <w:r>
              <w:rPr>
                <w:rFonts w:cs="Times New Roman" w:ascii="Times New Roman" w:hAnsi="Times New Roman"/>
              </w:rPr>
              <w:t>Одноставочный тариф, руб./Гкал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72" w:name="P6895"/>
            <w:bookmarkEnd w:id="72"/>
            <w:r>
              <w:rPr>
                <w:rFonts w:cs="Times New Roman" w:ascii="Times New Roman" w:hAnsi="Times New Roman"/>
              </w:rPr>
              <w:t>Двухставочный тариф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действия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за тепловую энергию, руб./Гк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за содержание тепловой мощности, тыс. руб./Гкал/ч/ме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73" w:name="P6900"/>
            <w:bookmarkEnd w:id="73"/>
            <w:r>
              <w:rPr>
                <w:rFonts w:cs="Times New Roman" w:ascii="Times New Roman" w:hAnsi="Times New Roman"/>
              </w:rPr>
              <w:t>дата окончания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арифа</w:t>
            </w:r>
          </w:p>
        </w:tc>
        <w:tc>
          <w:tcPr>
            <w:tcW w:w="46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тарифа в случае подачи предложения по нескольким тарифам.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нескольких тарифов информация по ним указывается в отдельных строках.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действия тарифа</w:t>
            </w:r>
          </w:p>
        </w:tc>
        <w:tc>
          <w:tcPr>
            <w:tcW w:w="46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территории действия тарифа при наличии дифференциации тарифа по территориальному признаку.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территориальному признаку информация по ним указывается в отдельных строках.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истемы теплоснабжения</w:t>
            </w:r>
          </w:p>
        </w:tc>
        <w:tc>
          <w:tcPr>
            <w:tcW w:w="46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системы теплоснабжения при наличии дифференциации тарифа по системам теплоснабжения.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системам теплоснабжения информация по ним указывается в отдельных строках.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вой энергии</w:t>
            </w:r>
          </w:p>
        </w:tc>
        <w:tc>
          <w:tcPr>
            <w:tcW w:w="46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источника тепловой энергии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источникам тепловой энергии информация по ним указывается в отдельных строках.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потребителей</w:t>
            </w:r>
          </w:p>
        </w:tc>
        <w:tc>
          <w:tcPr>
            <w:tcW w:w="464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группа потребителей при наличии дифференциации тарифа по группам потребителей.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выбирается из перечня: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и-перепродавцы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ные организации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з дифференциации.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группам потребителей информация по ним указывается в отдельных строках.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нос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hyperlink w:anchor="P689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Параметр дифференциации тарифов" указывается вид теплоносителя.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выбирается из перечня: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а; пар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борный пар, 1.2 - 2.5 кг/см2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борный пар, 2.5 - 7 кг/см2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борный пар, 7 - 13 кг/см2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борный пар, &gt; 13 кг/см2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трый и редуцированный пар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ячая вода в системе централизованного теплоснабжения на отопление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ячая вода в системе централизованного теплоснабжения на горячее водоснабжение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ее.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 подаче предложения на двухставочный тариф </w:t>
            </w:r>
            <w:hyperlink w:anchor="P6894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а</w:t>
              </w:r>
            </w:hyperlink>
            <w:r>
              <w:rPr>
                <w:rFonts w:cs="Times New Roman" w:ascii="Times New Roman" w:hAnsi="Times New Roman"/>
              </w:rPr>
              <w:t xml:space="preserve"> "Одноставочный тариф" не заполняется.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 подаче предложения на одноставочный тариф колонки в </w:t>
            </w:r>
            <w:hyperlink w:anchor="P689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блоке</w:t>
              </w:r>
            </w:hyperlink>
            <w:r>
              <w:rPr>
                <w:rFonts w:cs="Times New Roman" w:ascii="Times New Roman" w:hAnsi="Times New Roman"/>
              </w:rPr>
              <w:t xml:space="preserve"> "Двухставочный тариф" не заполняются.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нформация в </w:t>
            </w:r>
            <w:hyperlink w:anchor="P689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Двухставочный тариф" не указывается для тарифа на теплоноситель.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ы начала и окончания действия тарифов указываются в виде "ДД.ММ.ГГГГ".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лучае отсутствия даты окончания действия тарифа в </w:t>
            </w:r>
            <w:hyperlink w:anchor="P690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Дата окончания" указывается "Нет".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видам теплоносителя информация по ним указывается в отдельных строках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bookmarkStart w:id="74" w:name="P6958"/>
      <w:bookmarkEnd w:id="74"/>
      <w:r>
        <w:rPr>
          <w:rFonts w:cs="Times New Roman" w:ascii="Times New Roman" w:hAnsi="Times New Roman"/>
        </w:rPr>
        <w:t>&lt;1&gt; Для каждого вида цены (тарифа) в сфере теплоснабжения форма заполняется отдельно. При размещении информации по данной форме дополнительно указывается дата подачи заявления об утверждении цены (тарифа) и его номер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ой форме размещается в том числе информация о предложении об установлении цен (тарифов) для единых теплоснабжающих организаций, а также теплоснабжающих организаций, теплосетевых организаций в ценовых зонах теплоснаб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4.10.4 Информация о предложении величин тарифов на горячую воду (в открытых системах) </w:t>
      </w:r>
      <w:hyperlink w:anchor="P7047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39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64"/>
        <w:gridCol w:w="1587"/>
        <w:gridCol w:w="850"/>
        <w:gridCol w:w="964"/>
        <w:gridCol w:w="340"/>
        <w:gridCol w:w="737"/>
        <w:gridCol w:w="527"/>
        <w:gridCol w:w="397"/>
        <w:gridCol w:w="1417"/>
        <w:gridCol w:w="567"/>
        <w:gridCol w:w="737"/>
        <w:gridCol w:w="4309"/>
      </w:tblGrid>
      <w:tr>
        <w:trPr/>
        <w:tc>
          <w:tcPr>
            <w:tcW w:w="90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формы</w:t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араметров формы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75" w:name="P6968"/>
            <w:bookmarkEnd w:id="75"/>
            <w:r>
              <w:rPr>
                <w:rFonts w:cs="Times New Roman" w:ascii="Times New Roman" w:hAnsi="Times New Roman"/>
              </w:rPr>
              <w:t>Параметр дифференциации тарифа</w:t>
            </w:r>
          </w:p>
        </w:tc>
        <w:tc>
          <w:tcPr>
            <w:tcW w:w="6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действия тарифа</w:t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76" w:name="P6970"/>
            <w:bookmarkEnd w:id="76"/>
            <w:r>
              <w:rPr>
                <w:rFonts w:cs="Times New Roman" w:ascii="Times New Roman" w:hAnsi="Times New Roman"/>
              </w:rPr>
              <w:t>Одноставочный тариф, руб./куб. м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77" w:name="P6971"/>
            <w:bookmarkEnd w:id="77"/>
            <w:r>
              <w:rPr>
                <w:rFonts w:cs="Times New Roman" w:ascii="Times New Roman" w:hAnsi="Times New Roman"/>
              </w:rPr>
              <w:t>Компонент на теплоноситель, руб./куб. м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78" w:name="P6972"/>
            <w:bookmarkEnd w:id="78"/>
            <w:r>
              <w:rPr>
                <w:rFonts w:cs="Times New Roman" w:ascii="Times New Roman" w:hAnsi="Times New Roman"/>
              </w:rPr>
              <w:t>Одноставочный компонент на тепловую энергию, руб/Гкал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79" w:name="P6973"/>
            <w:bookmarkEnd w:id="79"/>
            <w:r>
              <w:rPr>
                <w:rFonts w:cs="Times New Roman" w:ascii="Times New Roman" w:hAnsi="Times New Roman"/>
              </w:rPr>
              <w:t>Двухставочный тариф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действия</w:t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за потребление горячей воды, руб./куб. 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вка за содержание тепловой мощности в компоненте на тепловую энергию, тыс. руб./Гкал/ч в ме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80" w:name="P6978"/>
            <w:bookmarkEnd w:id="80"/>
            <w:r>
              <w:rPr>
                <w:rFonts w:cs="Times New Roman" w:ascii="Times New Roman" w:hAnsi="Times New Roman"/>
              </w:rPr>
              <w:t>дата окончания</w:t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арифа</w:t>
            </w:r>
          </w:p>
        </w:tc>
        <w:tc>
          <w:tcPr>
            <w:tcW w:w="653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тарифа в случае подачи предложения по нескольким тарифам.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нескольких тарифов информация по ним указывается в отдельных строках.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действия тарифа</w:t>
            </w:r>
          </w:p>
        </w:tc>
        <w:tc>
          <w:tcPr>
            <w:tcW w:w="653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территории действия тарифа при наличии дифференциации тарифа по территориальному признаку.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территориальному признаку информация по ним указывается в отдельных строках.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истемы теплоснабжения</w:t>
            </w:r>
          </w:p>
        </w:tc>
        <w:tc>
          <w:tcPr>
            <w:tcW w:w="653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системы теплоснабжения при наличии дифференциации тарифа по системам теплоснабжения.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системам теплоснабжения информация по ним указывается в отдельных строках.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вой энергии</w:t>
            </w:r>
          </w:p>
        </w:tc>
        <w:tc>
          <w:tcPr>
            <w:tcW w:w="653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источника тепловой энергии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источникам тепловой энергии информация по ним указывается в отдельных строках.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потребителей</w:t>
            </w:r>
          </w:p>
        </w:tc>
        <w:tc>
          <w:tcPr>
            <w:tcW w:w="653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группа потребителей при наличии дифференциации тарифа по группам потребителей.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выбирается из перечня: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изации-перепродавцы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юджетные организации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Население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ие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Без дифференциации.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группам потребителей информация по ним указывается в отдельных строках.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плоноситель</w:t>
            </w:r>
          </w:p>
        </w:tc>
        <w:tc>
          <w:tcPr>
            <w:tcW w:w="653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вид теплоносителя. Значение выбирается из перечня: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ода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ар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борный пар, 1.2 - 2.5 кг/см2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борный пар, 2.5 - 7 кг/см2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борный пар, 7 - 13 кг/см2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тборный пар, &gt; 13 кг/см2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стрый и редуцированный пар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ячая вода в системе централизованного теплоснабжения на отопление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горячая вода в системе централизованного теплоснабжения на горячее водоснабжение;</w:t>
            </w:r>
          </w:p>
          <w:p>
            <w:pPr>
              <w:pStyle w:val="ConsPlusNormal"/>
              <w:ind w:left="28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чее.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53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видам теплоносителя информация по ним указывается в отдельных строках.</w:t>
            </w:r>
          </w:p>
        </w:tc>
      </w:tr>
      <w:tr>
        <w:trPr/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.1.1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щи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hyperlink w:anchor="P696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Параметр дифференциации тарифов" указывается наименование поставщика в случае наличия дифференциации компонента двухставочного тарифа на горячую воду по поставщикам.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 подаче предложения на двухставочный тариф </w:t>
            </w:r>
            <w:hyperlink w:anchor="P6970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а</w:t>
              </w:r>
            </w:hyperlink>
            <w:r>
              <w:rPr>
                <w:rFonts w:cs="Times New Roman" w:ascii="Times New Roman" w:hAnsi="Times New Roman"/>
              </w:rPr>
              <w:t xml:space="preserve"> "Одноставочный тариф" не заполняется.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и подаче предложения на одноставочный тариф колонки в </w:t>
            </w:r>
            <w:hyperlink w:anchor="P6973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блоке</w:t>
              </w:r>
            </w:hyperlink>
            <w:r>
              <w:rPr>
                <w:rFonts w:cs="Times New Roman" w:ascii="Times New Roman" w:hAnsi="Times New Roman"/>
              </w:rPr>
              <w:t xml:space="preserve"> "Двухставочный тариф" не заполняются.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лучае отсутствия разбивки тарифа на компоненты колонки </w:t>
            </w:r>
            <w:hyperlink w:anchor="P6971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"Компонент на теплоноситель, руб./куб. м"</w:t>
              </w:r>
            </w:hyperlink>
            <w:r>
              <w:rPr>
                <w:rFonts w:cs="Times New Roman" w:ascii="Times New Roman" w:hAnsi="Times New Roman"/>
              </w:rPr>
              <w:t xml:space="preserve"> и "</w:t>
            </w:r>
            <w:hyperlink w:anchor="P6972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Одноставочный компонент на тепловую энергию</w:t>
              </w:r>
            </w:hyperlink>
            <w:r>
              <w:rPr>
                <w:rFonts w:cs="Times New Roman" w:ascii="Times New Roman" w:hAnsi="Times New Roman"/>
              </w:rPr>
              <w:t>, руб/Гкал" не заполняются.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ы начала и окончания действия тарифов указываются в виде "ДД.ММ.ГГГГ".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лучае отсутствия даты окончания действия тарифа в </w:t>
            </w:r>
            <w:hyperlink w:anchor="P6978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Дата окончания" указывается "Нет".</w:t>
            </w:r>
          </w:p>
        </w:tc>
      </w:tr>
      <w:tr>
        <w:trPr/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поставщикам информация по ним указывается в отдельных строках.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bookmarkStart w:id="81" w:name="P7047"/>
      <w:bookmarkEnd w:id="81"/>
      <w:r>
        <w:rPr>
          <w:rFonts w:cs="Times New Roman" w:ascii="Times New Roman" w:hAnsi="Times New Roman"/>
        </w:rPr>
        <w:t>&lt;1&gt; При размещении информации по данной форме дополнительно указывается дата подачи заявления об утверждении цены (тарифа) и его номер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ой форме раскрывается в том числе информация о предложении об установлении цен (тарифов) для единых теплоснабжающих организаций, а также теплоснабжающих организаций, теплосетевых организаций в ценовых зонах теплоснаб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4.10.5 Информация о предложении величин тарифов на подключение к системе теплоснабжения </w:t>
      </w:r>
      <w:hyperlink w:anchor="P7106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3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1361"/>
        <w:gridCol w:w="340"/>
        <w:gridCol w:w="794"/>
        <w:gridCol w:w="340"/>
        <w:gridCol w:w="737"/>
        <w:gridCol w:w="340"/>
        <w:gridCol w:w="794"/>
        <w:gridCol w:w="737"/>
        <w:gridCol w:w="794"/>
        <w:gridCol w:w="624"/>
        <w:gridCol w:w="737"/>
        <w:gridCol w:w="5329"/>
      </w:tblGrid>
      <w:tr>
        <w:trPr/>
        <w:tc>
          <w:tcPr>
            <w:tcW w:w="83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формы</w:t>
            </w:r>
          </w:p>
        </w:tc>
        <w:tc>
          <w:tcPr>
            <w:tcW w:w="5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араметров формы</w:t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82" w:name="P7057"/>
            <w:bookmarkEnd w:id="82"/>
            <w:r>
              <w:rPr>
                <w:rFonts w:cs="Times New Roman" w:ascii="Times New Roman" w:hAnsi="Times New Roman"/>
              </w:rPr>
              <w:t>Параметр дифференциации тарифа/Заявитель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лючаемая тепловая нагрузка, куб. Гкал/ч</w:t>
            </w:r>
          </w:p>
        </w:tc>
        <w:tc>
          <w:tcPr>
            <w:tcW w:w="1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кладки тепловых сетей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тепловых сетей, мм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действия тарифа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подключение (технологическое присоединение), тыс. руб./Гкал/ч (руб.)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действия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НД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83" w:name="P7067"/>
            <w:bookmarkEnd w:id="83"/>
            <w:r>
              <w:rPr>
                <w:rFonts w:cs="Times New Roman" w:ascii="Times New Roman" w:hAnsi="Times New Roman"/>
              </w:rPr>
              <w:t>Дата окончания</w:t>
            </w:r>
          </w:p>
        </w:tc>
        <w:tc>
          <w:tcPr>
            <w:tcW w:w="5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арифа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тарифа в случае подачи предложения по нескольким тарифам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нескольких тарифов информация по ним указывается в отдельных строках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действия тарифа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территории действия тарифа при наличии дифференциации тарифа по территориальному признаку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территориальному признаку информация по ним указывается в отдельных строках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истемы теплоснабжения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системы теплоснабжения при наличии дифференциации тарифа по системам теплоснабже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системам теплоснабжения информация по ним указывается в отдельных строках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вой энерг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источника тепловой энергии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лючаемая нагрузка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рокладки тепловых сетей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метр тепловых сет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hyperlink w:anchor="P705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Параметр дифференциации тарифа/Заявитель" указывается наименование категории потребителей, к которой относится тариф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ы начала и окончания указываются в виде "ДД.ММ.ГГГГ"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лучае отсутствия даты окончания тарифа в </w:t>
            </w:r>
            <w:hyperlink w:anchor="P706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Дата окончания" указывается "Нет"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дифференциации по подключаемой нагрузке, диапазону диаметров, типу прокладки тепловых сетей, информация по ним указывается в отдельных строках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периодам действия тарифа информация по ним указывается в отдельных колонках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bookmarkStart w:id="84" w:name="P7106"/>
      <w:bookmarkEnd w:id="84"/>
      <w:r>
        <w:rPr>
          <w:rFonts w:cs="Times New Roman" w:ascii="Times New Roman" w:hAnsi="Times New Roman"/>
        </w:rPr>
        <w:t>&lt;1&gt; При размещении информации по данной форме дополнительно указывается дата подачи заявления об утверждении цены (тарифа) и его номер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ой форме размещается в том числе информация о предложении об установлении цен (тарифов) для единых теплоснабжающих организаций, а также теплоснабжающих организаций, теплосетевых организаций в ценовых зонах теплоснаб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а 4.10.6 Информация о предложении платы за подключение к системе теплоснабжения в индивидуальном порядке </w:t>
      </w:r>
      <w:hyperlink w:anchor="P7164">
        <w:r>
          <w:rPr>
            <w:rStyle w:val="InternetLink"/>
            <w:rFonts w:cs="Times New Roman" w:ascii="Times New Roman" w:hAnsi="Times New Roman"/>
            <w:color w:val="0000FF"/>
          </w:rPr>
          <w:t>&lt;1&gt;</w:t>
        </w:r>
      </w:hyperlink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30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4"/>
        <w:gridCol w:w="1984"/>
        <w:gridCol w:w="1020"/>
        <w:gridCol w:w="1077"/>
        <w:gridCol w:w="624"/>
        <w:gridCol w:w="624"/>
        <w:gridCol w:w="624"/>
        <w:gridCol w:w="794"/>
        <w:gridCol w:w="4762"/>
      </w:tblGrid>
      <w:tr>
        <w:trPr/>
        <w:tc>
          <w:tcPr>
            <w:tcW w:w="7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формы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араметров формы</w:t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85" w:name="P7116"/>
            <w:bookmarkEnd w:id="85"/>
            <w:r>
              <w:rPr>
                <w:rFonts w:cs="Times New Roman" w:ascii="Times New Roman" w:hAnsi="Times New Roman"/>
              </w:rPr>
              <w:t>Заявитель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, адрес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лючаемая тепловая нагрузка, куб. Гкал/ч</w:t>
            </w:r>
          </w:p>
        </w:tc>
        <w:tc>
          <w:tcPr>
            <w:tcW w:w="2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действия тарифа</w:t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а за подключение (технологическое присоединение), тыс. руб./Гкал/ч (руб.)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действия</w:t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Д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 НДС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86" w:name="P7125"/>
            <w:bookmarkEnd w:id="86"/>
            <w:r>
              <w:rPr>
                <w:rFonts w:cs="Times New Roman" w:ascii="Times New Roman" w:hAnsi="Times New Roman"/>
              </w:rPr>
              <w:t>Дата окончания</w:t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арифа</w:t>
            </w:r>
          </w:p>
        </w:tc>
        <w:tc>
          <w:tcPr>
            <w:tcW w:w="47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тарифа в случае подачи предложения по нескольким тарифам.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нескольких тарифов информация по ним указывается в отдельных строках.</w:t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действия тарифа</w:t>
            </w:r>
          </w:p>
        </w:tc>
        <w:tc>
          <w:tcPr>
            <w:tcW w:w="47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территории действия тарифа при наличии дифференциации тарифа по территориальному признаку.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территориальному признаку информация по ним указывается в отдельных строках.</w:t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истемы теплоснабжения</w:t>
            </w:r>
          </w:p>
        </w:tc>
        <w:tc>
          <w:tcPr>
            <w:tcW w:w="476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системы теплоснабжения при наличии дифференциации тарифа по системам теплоснабжения.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тарифов по системам теплоснабжения информация по ним указывается в отдельных строках.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тепловой энергии</w:t>
            </w:r>
          </w:p>
        </w:tc>
        <w:tc>
          <w:tcPr>
            <w:tcW w:w="47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наименование источника тепловой энергии.</w:t>
            </w:r>
          </w:p>
        </w:tc>
      </w:tr>
      <w:tr>
        <w:trPr/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заявител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hyperlink w:anchor="P711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Заявитель" указывается наименование заявителя, к которой относится тариф.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ы начала и окончания указываются в виде "ДД.ММ.ГГГГ".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лучае отсутствия даты окончания тарифа в </w:t>
            </w:r>
            <w:hyperlink w:anchor="P7125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Дата окончания" указывается "Нет".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аличия дифференциации по категориям потребителей/заявителям информация по ним указывается в отдельных строках.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дифференциации по периодам действия тарифа информация по ним указывается в отдельных колонках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bookmarkStart w:id="87" w:name="P7164"/>
      <w:bookmarkEnd w:id="87"/>
      <w:r>
        <w:rPr>
          <w:rFonts w:cs="Times New Roman" w:ascii="Times New Roman" w:hAnsi="Times New Roman"/>
        </w:rPr>
        <w:t>&lt;1&gt; При размещении информации по данной форме дополнительно указывается дата подачи заявления об утверждении платы и его номер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ой форме раскрывается в том числе информация о предложении об установлении соответствующих цен (тарифов) в сфере теплоснабжения для единых теплоснабжающих организаций, а также теплоснабжающих организаций, теплосетевых организаций в ценовых зонах теплоснаб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both"/>
        <w:outlineLvl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4.11 Информация о выводе объектов теплоснабжения из эксплуатации и основаниях ограничения, прекращения подачи тепловой энергии потребителя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9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3061"/>
        <w:gridCol w:w="737"/>
        <w:gridCol w:w="850"/>
        <w:gridCol w:w="1134"/>
        <w:gridCol w:w="4762"/>
      </w:tblGrid>
      <w:tr>
        <w:trPr/>
        <w:tc>
          <w:tcPr>
            <w:tcW w:w="6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метры формы</w:t>
            </w:r>
          </w:p>
        </w:tc>
        <w:tc>
          <w:tcPr>
            <w:tcW w:w="4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араметров формы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арамет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88" w:name="P7176"/>
            <w:bookmarkEnd w:id="88"/>
            <w:r>
              <w:rPr>
                <w:rFonts w:cs="Times New Roman" w:ascii="Times New Roman" w:hAnsi="Times New Roman"/>
              </w:rPr>
              <w:t>Информ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bookmarkStart w:id="89" w:name="P7177"/>
            <w:bookmarkEnd w:id="89"/>
            <w:r>
              <w:rPr>
                <w:rFonts w:cs="Times New Roman" w:ascii="Times New Roman" w:hAnsi="Times New Roman"/>
              </w:rPr>
              <w:t>Ссылка на документ</w:t>
            </w:r>
          </w:p>
        </w:tc>
        <w:tc>
          <w:tcPr>
            <w:tcW w:w="4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ыводе источников тепловой энергии из эксплуат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веденного источника тепловой энерг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вывода из эксплуатации нескольких источников тепловой энергии информация по каждому из них указывается в отдельно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во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вода указывается в виде "ДД.ММ.ГГГГ"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ыводе тепловых сетей из эксплуат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тепловой се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вывода из эксплуатации нескольких тепловых сетей информация по каждой из них указывается в отдельно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вод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вода указывается в виде "ДД.ММ.ГГГГ".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снованиях ограничения подачи тепловой энергии тепловой энерги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лучае, если ограничения подачи тепловой энергии тепловой энергии не происходили, в </w:t>
            </w:r>
            <w:hyperlink w:anchor="P717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Информация" указывается "Не осуществлялось"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информация о случаях ограничения подачи тепловой энергии потребителям в случаях, предусмотренных законодательством в сфере теплоснабжения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неоднократных ограничений подачи потребления тепловой энергии потребителями информация по каждому случаю указывается в отдельно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ограничения подачи тепловой энергии потребител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ограни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ограничения указывается в виде "ДД.ММ.ГГГГ"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вершения ограни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завершения ограничения указывается в виде "ДД.ММ.ГГГГ".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б основаниях прекращения подачи тепловой энергии потребителям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случае, если прекращения подачи тепловой энергии потребителям не происходили, в </w:t>
            </w:r>
            <w:hyperlink w:anchor="P7176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Информация" указывается "Не осуществлялось"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ывается информация о случаях прекращения подачи тепловой энергии потребителям, предусмотренных законодательством в сфере теплоснабжения.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лучае нескольких прекращений подачи тепловой энергии потребителям информация по каждому случаю указывается в отдельно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прекращения режима потреб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  <w:hyperlink w:anchor="P7177">
              <w:r>
                <w:rPr>
                  <w:rStyle w:val="InternetLink"/>
                  <w:rFonts w:cs="Times New Roman" w:ascii="Times New Roman" w:hAnsi="Times New Roman"/>
                  <w:color w:val="0000FF"/>
                </w:rPr>
                <w:t>колонке</w:t>
              </w:r>
            </w:hyperlink>
            <w:r>
              <w:rPr>
                <w:rFonts w:cs="Times New Roman" w:ascii="Times New Roman" w:hAnsi="Times New Roman"/>
              </w:rPr>
              <w:t xml:space="preserve"> "Ссылка на документ" указывается материал в виде ссылки на документ, обосновывающий прекращение подачи тепловой энергии потребителям, предварительно загруженный в хранилище данных ФГИС ЕИАС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екращ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екращения указывается в виде "ДД.ММ.ГГГГ".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902" w:gutter="0" w:header="0" w:top="1259" w:footer="0" w:bottom="3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3C223DD5D39E82356FECA3F2F4008B7CBB03BFF99AF08808FAD36F50627A6C0180D50C6D7A092DC50769EA7D457EF216AAEF6519C6E5F59cAv5I" TargetMode="External"/><Relationship Id="rId3" Type="http://schemas.openxmlformats.org/officeDocument/2006/relationships/hyperlink" Target="consultantplus://offline/ref=A3C223DD5D39E82356FECA3F2F4008B7C8B134F49FA908808FAD36F50627A6C00A0D08CAD5A68CDC5063C8F691c0vAI" TargetMode="External"/><Relationship Id="rId4" Type="http://schemas.openxmlformats.org/officeDocument/2006/relationships/hyperlink" Target="consultantplus://offline/ref=A3C223DD5D39E82356FECA3F2F4008B7CAB53FF499A808808FAD36F50627A6C0180D50C6D7A094DD51769EA7D457EF216AAEF6519C6E5F59cAv5I" TargetMode="External"/><Relationship Id="rId5" Type="http://schemas.openxmlformats.org/officeDocument/2006/relationships/hyperlink" Target="consultantplus://offline/ref=A3C223DD5D39E82356FECA3F2F4008B7CAB53FF499A808808FAD36F50627A6C0180D50C6D7A094DD57769EA7D457EF216AAEF6519C6E5F59cAv5I" TargetMode="External"/><Relationship Id="rId6" Type="http://schemas.openxmlformats.org/officeDocument/2006/relationships/hyperlink" Target="consultantplus://offline/ref=A3C223DD5D39E82356FECA3F2F4008B7CAB53FF499A808808FAD36F50627A6C0180D50C6D7A094D852769EA7D457EF216AAEF6519C6E5F59cAv5I" TargetMode="External"/><Relationship Id="rId7" Type="http://schemas.openxmlformats.org/officeDocument/2006/relationships/hyperlink" Target="consultantplus://offline/ref=A3C223DD5D39E82356FECA3F2F4008B7CAB53FF499A808808FAD36F50627A6C0180D50C6D7A094D852769EA7D457EF216AAEF6519C6E5F59cAv5I" TargetMode="External"/><Relationship Id="rId8" Type="http://schemas.openxmlformats.org/officeDocument/2006/relationships/hyperlink" Target="consultantplus://offline/ref=A3C223DD5D39E82356FECA3F2F4008B7CAB53FF499A808808FAD36F50627A6C0180D50C6D7A094DD51769EA7D457EF216AAEF6519C6E5F59cAv5I" TargetMode="External"/><Relationship Id="rId9" Type="http://schemas.openxmlformats.org/officeDocument/2006/relationships/hyperlink" Target="consultantplus://offline/ref=A3C223DD5D39E82356FECA3F2F4008B7CAB53FF499A808808FAD36F50627A6C0180D50C6D7A094DD57769EA7D457EF216AAEF6519C6E5F59cAv5I" TargetMode="External"/><Relationship Id="rId10" Type="http://schemas.openxmlformats.org/officeDocument/2006/relationships/hyperlink" Target="consultantplus://offline/ref=A3C223DD5D39E82356FECA3F2F4008B7CAB53FF499A808808FAD36F50627A6C0180D50C6D7A094DB50769EA7D457EF216AAEF6519C6E5F59cAv5I" TargetMode="External"/><Relationship Id="rId11" Type="http://schemas.openxmlformats.org/officeDocument/2006/relationships/hyperlink" Target="consultantplus://offline/ref=A3C223DD5D39E82356FECA3F2F4008B7CAB53FF499A808808FAD36F50627A6C0180D50C6D7A094DD51769EA7D457EF216AAEF6519C6E5F59cAv5I" TargetMode="External"/><Relationship Id="rId12" Type="http://schemas.openxmlformats.org/officeDocument/2006/relationships/hyperlink" Target="consultantplus://offline/ref=A3C223DD5D39E82356FECA3F2F4008B7CAB53FF499A808808FAD36F50627A6C0180D50C6D7A094DD57769EA7D457EF216AAEF6519C6E5F59cAv5I" TargetMode="External"/><Relationship Id="rId13" Type="http://schemas.openxmlformats.org/officeDocument/2006/relationships/hyperlink" Target="consultantplus://offline/ref=A3C223DD5D39E82356FECA3F2F4008B7CAB53FF499A808808FAD36F50627A6C0180D50C6D7A094DD51769EA7D457EF216AAEF6519C6E5F59cAv5I" TargetMode="External"/><Relationship Id="rId14" Type="http://schemas.openxmlformats.org/officeDocument/2006/relationships/hyperlink" Target="consultantplus://offline/ref=A3C223DD5D39E82356FECA3F2F4008B7CAB53FF499A808808FAD36F50627A6C0180D50C6D7A094DD57769EA7D457EF216AAEF6519C6E5F59cAv5I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7:52:00Z</dcterms:created>
  <dc:creator>USER</dc:creator>
  <dc:description/>
  <cp:keywords/>
  <dc:language>en-US</dc:language>
  <cp:lastModifiedBy>USER</cp:lastModifiedBy>
  <cp:lastPrinted>2019-02-01T13:38:00Z</cp:lastPrinted>
  <dcterms:modified xsi:type="dcterms:W3CDTF">2019-03-12T05:55:00Z</dcterms:modified>
  <cp:revision>11</cp:revision>
  <dc:subject/>
  <dc:title/>
</cp:coreProperties>
</file>